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sub-package level docstrings to better reflect their purpose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