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3 Potential Ventur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3 SolarFlare Communica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*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*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* Neither the name of Potential Ventures L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larFlare Communications Inc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ames of its contributors may be used to endorse or promot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rived from this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EXPRESS 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RANTIES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CLAIMED. IN NO EVENT SHALL POTENTIAL VENTURES LTD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, INDIRECT, INCIDENTAL, SPECIAL, EXEMPLARY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, BUT 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SS OF USE, DATA, OR PROFITS; OR BUSINESS INTERRUPTION) HOWEVER CA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ANY THEORY OF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f common rules for buil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a subfolder called "documentation"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SON waveforms named xxx.wave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in SVG format named xxx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down documents named xxx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d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= $(wildcard documentation/*.waved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 = $(wildcard documentation/*.sv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the default target as the documentation/$(dirname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/$(shell basename $(shell pwd)).htm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/%.html: documentation/%.md $(WAVEFORMS) $(DIA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documentation &amp;&amp; python -m markdown -x wavedrom $(notdir $&lt;) &gt; $(notdir $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documentation/*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