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 documentation on how to use the `joblib`_ and `joblib-htcondor`_ library to parallelize computation by `Fede Raimondo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