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99SB*-ILDNP (Aliev et al., Proteins 82, 195, 20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er99sb*-ildnp is Amber99SB*-ildn with improved Pro and Hy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mary publication (please cite) i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iev, A.E., Kulke, M., Khaneja, H.S., Chudasama, V., Sheppard,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.D., Lanigan, R.M. Motional timescale predictions by molecular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ynamics simulations: Case study using proline and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proline sidechain dynamics, Proteins 82:195–215 (2014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