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documentation by adding information about space transformation and writing custom Preprocessors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