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documentation on :class:`.ConfigManager`, dumping data object and extending data dump assets by `Synchon Mandal`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