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RS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beginshor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for the file documen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endshor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ndex:: doc, extension, extra extension, extr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xtra file added to the document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not ``.py`` or ``.rst``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. RSTFORMAT.`` to tell pyquickhelper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documention in R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