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e ``extMDN`` to ``extDMN`` (extended default mode network) and fix listing for ``eMDN`` (extended multiple-demand network)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