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somestatechart Example st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artuml SomeState "my state dia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600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-&gt; St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1 --&gt; State2 :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1 --&gt; [*] :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2 --&gt; State3 :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2 --&gt; [*] :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State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"Accumulate Enough Data\nLong State Name" as lo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1 : Jus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*] --&gt; lo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1 --&gt; long1 :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1 --&gt; ProcessData : Enoug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3 --&gt; State3 :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3 --&gt; [*] : Succeeded / Sav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3 --&gt; [*] :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