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envs Program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@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n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@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@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@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@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@ref XBT_ex and @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dynar and @ref XBT_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@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