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FAQ MSG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AQ of the MSG interface. Some entries are a bit aging and it should be refresh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org/tutorials.html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Quins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@ref s4u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@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in their simcall. If one of them gets locked by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a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workers[i % worker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to get a platform file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h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debug Debugging S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SMPI programs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wrapper 'gdb --args'&lt;/b&gt;: this option is used to us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all the SMPI process. Good candidates for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gdb --args", "valgrind", "rr record", "strace"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foreground&lt;/b&gt;: this options gives the debugger acces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in order to use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are needed in order to run the SMPI process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@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framagit.org/simgrid/simgrid/issues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