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«Справочник соответствия банковских идентификационных кодов кредитных организаций (филиалов), осуществляющих платежи через расчетную сеть Банка России, и международных банковских идентификационных кодов СВИФТ БИК</w:t>
      </w:r>
      <w:r>
        <w:rPr>
          <w:sz w:val="28"/>
        </w:rPr>
        <w:t>»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 w:val="28"/>
          <w:szCs w:val="28"/>
        </w:rPr>
        <w:t xml:space="preserve">Вступает в действие </w:t>
      </w:r>
      <w:bookmarkStart w:id="0" w:name="ВСТУПАЕТ_В_ДЕЙСТВИЕ"/>
      <w:bookmarkEnd w:id="0"/>
      <w:r>
        <w:rPr>
          <w:b/>
          <w:bCs/>
          <w:sz w:val="28"/>
          <w:szCs w:val="28"/>
        </w:rPr>
        <w:t>25.06.2018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Header"/>
        <w:shd w:fill="FFCC99" w:val="clear"/>
        <w:tabs>
          <w:tab w:val="clear" w:pos="4677"/>
          <w:tab w:val="clear" w:pos="9355"/>
        </w:tabs>
        <w:spacing w:lineRule="auto" w:line="12"/>
        <w:rPr/>
      </w:pPr>
      <w:r>
        <w:rPr/>
      </w:r>
    </w:p>
    <w:tbl>
      <w:tblPr>
        <w:tblW w:w="9901" w:type="dxa"/>
        <w:jc w:val="left"/>
        <w:tblInd w:w="-2" w:type="dxa"/>
        <w:tblLayout w:type="fixed"/>
        <w:tblCellMar>
          <w:top w:w="15" w:type="dxa"/>
          <w:left w:w="57" w:type="dxa"/>
          <w:bottom w:w="15" w:type="dxa"/>
          <w:right w:w="15" w:type="dxa"/>
        </w:tblCellMar>
      </w:tblPr>
      <w:tblGrid>
        <w:gridCol w:w="720"/>
        <w:gridCol w:w="1260"/>
        <w:gridCol w:w="1620"/>
        <w:gridCol w:w="6301"/>
      </w:tblGrid>
      <w:tr>
        <w:trPr>
          <w:tblHeader w:val="true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  <w:t>№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  <w:t>Код БИК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  <w:t>Код СВИФТ</w:t>
            </w:r>
          </w:p>
        </w:tc>
        <w:tc>
          <w:tcPr>
            <w:tcW w:w="6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0"/>
              </w:rPr>
            </w:pPr>
            <w:r>
              <w:rPr>
                <w:b/>
                <w:sz w:val="22"/>
                <w:szCs w:val="28"/>
              </w:rPr>
              <w:t>Сокращенное фирменное наименование кредитной организации (филиала)</w:t>
            </w:r>
          </w:p>
        </w:tc>
      </w:tr>
    </w:tbl>
    <w:p>
      <w:pPr>
        <w:pStyle w:val="Header"/>
        <w:shd w:fill="FFCC99" w:val="clear"/>
        <w:tabs>
          <w:tab w:val="clear" w:pos="4677"/>
          <w:tab w:val="clear" w:pos="9355"/>
        </w:tabs>
        <w:spacing w:lineRule="auto" w:line="12"/>
        <w:rPr/>
      </w:pPr>
      <w:r>
        <w:rPr/>
      </w:r>
    </w:p>
    <w:p>
      <w:pPr>
        <w:pStyle w:val="Header"/>
        <w:shd w:fill="FFCC99" w:val="clear"/>
        <w:tabs>
          <w:tab w:val="clear" w:pos="4677"/>
          <w:tab w:val="clear" w:pos="9355"/>
        </w:tabs>
        <w:spacing w:lineRule="auto" w:line="12"/>
        <w:rPr/>
      </w:pPr>
      <w:r>
        <w:rPr/>
      </w:r>
    </w:p>
    <w:tbl>
      <w:tblPr>
        <w:tblW w:w="9940" w:type="dxa"/>
        <w:jc w:val="left"/>
        <w:tblInd w:w="-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0"/>
        <w:gridCol w:w="1280"/>
        <w:gridCol w:w="1620"/>
        <w:gridCol w:w="6300"/>
      </w:tblGrid>
      <w:tr>
        <w:trPr>
          <w:tblHeader w:val="true"/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CC99" w:val="clear"/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0"/>
              </w:rPr>
              <w:t>1</w:t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CC99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CC99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0"/>
              </w:rPr>
              <w:t>3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CC99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0"/>
              </w:rPr>
              <w:t>4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eastAsia="Arial Unicode MS" w:cs="Courier New"/>
                <w:b/>
                <w:b/>
                <w:bCs/>
                <w:i/>
                <w:i/>
                <w:iCs/>
                <w:color w:val="000000"/>
                <w:sz w:val="22"/>
                <w:szCs w:val="20"/>
              </w:rPr>
            </w:pPr>
            <w:r>
              <w:rPr>
                <w:rFonts w:eastAsia="Arial Unicode MS" w:cs="Courier New" w:ascii="Courier New" w:hAnsi="Courier New"/>
                <w:b/>
                <w:bCs/>
                <w:i/>
                <w:iCs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0173745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SISNRU55XXX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"СИБСОЦБАНК" ООО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0349516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KRRIRU22XXX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ПАО "КРАЙИНВЕСТБАНК"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0349585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CBGURUMMKRD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ФИЛИАЛ N 2351 ВТБ 24 (ПАО)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0349722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KUKRRU22XXX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КБ "КУБАНЬ КРЕДИТ" ООО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0349732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JSNMRUMMKRD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КРАСНОДАРСКИЙ ФИЛИАЛ ПАО БАНКА "ФК ОТКРЫТИЕ"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0349758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VTBRRUM2KD3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ФИЛИАЛ № 2351 БАНКА ВТБ (ПАО)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0349781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GAZPRUMM007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Ф-Л БАНКА ГПБ (АО) "ЮЖНЫЙ"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0407627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SABRRUMMKR1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КРАСНОЯРСКОЕ ОТДЕЛЕНИЕ N 8646 ПАО СБЕРБАНК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0407777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VTBRRUM2KRA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ФИЛИАЛ БАНКА ВТБ (ПАО) В Г.КРАСНОЯРСКЕ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0407877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GAZPRUMM034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Ф-Л БАНКА ГПБ (АО) "ВОСТОЧНО-СИБИРСКИЙ"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0507705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FAEBRU8VXXX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ПАО "ДАЛЬНЕВОСТОЧНЫЙ БАНК"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0507717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PTCBRU8VXXX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ООО "ПРИМТЕРКОМБАНК"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0507795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UNEPRU8VXXX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ПАО АКБ "ПРИМОРЬЕ"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0507803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PRMTRU8VXXX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ПАО СКБ ПРИМОРЬЯ "ПРИМСОЦБАНК"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0507867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BADJRUMMVLD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ФИЛИАЛ ББР БАНКА (АО), Г. ВЛАДИВОСТОК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0507886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GAZPRUMM042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Ф-Л БАНКА ГПБ (АО) "ДАЛЬНЕВОСТОЧНЫЙ"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0702615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SABRRUMMSP1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СТАВРОПОЛЬСКОЕ ОТДЕЛЕНИЕ N5230 ПАО СБЕРБАНК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0702754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GAZPRUMM024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Ф-Л БАНКА ГПБ (АО) "СЕВЕРО-КАВКАЗСКИЙ"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0702760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STAJRU22XXX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ПАО СТАВРОПОЛЬПРОМСТРОЙБАНК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0702788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VTBRRUM2STA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ФИЛИАЛ БАНКА ВТБ (ПАО) В Г. СТАВРОПОЛЕ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0813608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SABRRU8KVLD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ДАЛЬНЕВОСТОЧНЫЙ БАНК ПАО СБЕРБАНК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0813713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VTBRRUM2KH3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ФИЛИАЛ № 2754 БАНКА ВТБ (ПАО)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0813727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VTBRRUM2KHA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ФИЛИАЛ БАНКА ВТБ (ПАО) В Г. ХАБАРОВСКЕ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0813827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CBGURUMMKHA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ФИЛИАЛ N 2754 ВТБ 24 (ПАО)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0813838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MBRDRUMMKHA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ДАЛЬНЕВОСТОЧНЫЙ ФИЛИАЛ ПАО "МТС-БАНК"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0813864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BKCHRUMMKHB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ХАБАРОВСКИЙ ФИЛИАЛ АКБ "БЭНК ОФ ЧАЙНА"(АО)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0813997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REGKRU8KXXX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РЕГИОБАНК-ФИЛИАЛ ПАО БАНКА "ФК ОТКРЫТИЕ"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1012718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DALVRU8XXXX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ПАО КБ "ВОСТОЧНЫЙ"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1012733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TEMBRUMMBLG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ФИЛИАЛ "АМУРСКИЙ" АО "ТЭМБР-БАНК"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1012765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ASANRU8XXXX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"АЗИАТСКО-ТИХООКЕАНСКИЙ БАНК" (ПАО)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1102701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FONBRUMMMRN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Ф-Л "КОСМОДРОМ-ПЛЕСЕЦК" АО "ФОНДСЕРВИСБАНК"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1203711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KRASRU3AXXX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АО БАНК "ККБ"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1203729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VCJVRU3AXXX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АО ВКАБАНК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1806715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PRMSRUMMVGG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ЮЖНЫЙ Ф-Л ПАО "ПРОМСВЯЗЬБАНК"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1806831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NOKSRU2VXXX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АО НОКССБАНК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1909786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SGAZRU22XXX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ПАО "БАНК СГБ"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2007681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SABRRUMMVH1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ЦЕНТРАЛЬНО-ЧЕРНОЗЕМНЫЙ БАНК ПАО СБЕРБАНК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2007738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CBGURUMMVOR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ФИЛИАЛ N 3652 ВТБ 24 (ПАО)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2007778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SJSCRUMMVRN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ФИЛИАЛ "СДМ-БАНК" (ПАО) В Г.ВОРОНЕЖЕ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2007800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GAZPRUMM049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Ф-Л БАНКА ГПБ (АО) "ЦЕНТРАЛЬНО-ЧЕРНОЗЕМНЫЙ"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2007835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VTBRRUM2VRN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ФИЛИАЛ БАНКА ВТБ (ПАО) В Г. ВОРОНЕЖЕ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2007855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VTBRRUM2VR3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ФИЛИАЛ № 3652 БАНКА ВТБ (ПАО)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2202603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SABRRUMMNA1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ВОЛГО-ВЯТСКИЙ БАНК ПАО СБЕРБАНК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2202705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NBDBRU2NXXX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ПАО "НБД-БАНК"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2202722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VORCRU2NXXX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АО "ВОКБАНК"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2202745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SJSCRUMMNNG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ФИЛИАЛ "СДМ-БАНК" (ПАО) В Г.НИЖНИЙ НОВГОРОД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2202764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GAZPRUMM001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Ф-Л БАНКА ГПБ (АО) "ПРИВОЛЖСКИЙ"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2202803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PRMSRUMMNNV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ПРИВОЛЖСКИЙ Ф-Л ПАО "ПРОМСВЯЗЬБАНК"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2202837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VTBRRUM2NIN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ФИЛИАЛ БАНКА ВТБ (ПАО) В Г.НИЖНЕМ НОВГОРОДЕ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2202872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TJSCRUMMNIZ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НИЖЕГОРОДСКИЙ ФИЛИАЛ ТКБ БАНК ПАО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2282728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VTBRRUM2NI2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ФИЛИАЛ "ПРИВОЛЖСКИЙ" БАНКА ВТБ (ПАО)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2282751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ASOJRU2NXXX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АО КБ "АССОЦИАЦИЯ"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2282881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JSNMRUMMNNV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Ф-Л ПРИВОЛЖСКИЙ ПАО БАНК "ФК ОТКРЫТИЕ"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2511741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BRATRU6BXXX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"БРАТСКИЙ АНКБ" ПАО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2520607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SABRRU66XXX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БАЙКАЛЬСКИЙ БАНК ПАО СБЕРБАНК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2520706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BIJORU66XXX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АО "БАЙКАЛИНВЕСТБАНК"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2748634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SABRRU2P920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КАЛИНИНГРАДСКОЕ ОТДЕЛЕНИЕ N8626 ПАО СБЕРБАНК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2748701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ENGORU2KXXX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КБ "ЭНЕРГОТРАНСБАНК" (АО)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2748866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GAZPRUMM038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Ф-Л БАНКА ГПБ (АО) В Г. КАЛИНИНГРАДЕ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2809921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SJSCRUMMTVR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ФИЛИАЛ "СДМ-БАНК" (ПАО) В Г. ТВЕРИ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2908762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ELIARU22XXX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ООО БАНК "ЭЛИТА"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3002711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KAMCRUPPXXX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ПАО "КАМЧАТКОМАГРОПРОМБАНК"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3207748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GAZPRUMM036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Ф-Л БАНКА ГПБ (АО) В Г.КЕМЕРОВО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3209770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NOOBRU55XXX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ООО "НОВОКИБ"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3469564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ICICRUMMXXX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ООО БАНК "СКИБ"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3469751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BNRCRU22001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АО КБ "МОДУЛЬБАНК"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3601607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SABRRUMMSE1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ПОВОЛЖСКИЙ БАНК ПАО СБЕРБАНК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3601706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CSOLRU3SXXX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АО КБ "СОЛИДАРНОСТЬ"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3601727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COMKRUMM060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Ф-Л "САМАРА" АКБ "РОСЕВРОБАНК" (АО)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3601742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KOSHRU3SXXX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АО "КОШЕЛЕВ-БАНК"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3601863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CGAZRU3SXXX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АО АКБ "ГАЗБАНК"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3601917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GAZPRUMM037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Ф-Л БАНКА ГПБ (АО) "ПОВОЛЖСКИЙ"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3601968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VTBRRUM2SA3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ФИЛИАЛ № 6318 БАНКА ВТБ (ПАО)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3678700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AVBKRU3TXXX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АО БАНК АВБ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3678838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TOGLRU3TXXX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АО "ТОЛЬЯТТИХИМБАНК"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3807708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KURSRU22XXX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ПАО "КУРСКПРОМБАНК"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4030653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SABRRU2PXXX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СЕВЕРО-ЗАПАДНЫЙ БАНК ПАО СБЕРБАНК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4030704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VTBRRUM2NWR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Ф. ОПЕРУ БАНКА ВТБ (ПАО) В САНКТ-ПЕТЕРБУРГЕ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4030705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UNEBRU2PXXX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ПАО "БАЛТИНВЕСТБАНК"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4030707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VTBRRUM2SP3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ФИЛИАЛ № 7806 БАНКА ВТБ (ПАО)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4030720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JSNMRUMMSPB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ФИЛИАЛ С-ПЕТЕРБУРГ ПАО БАНКА "ФК ОТКРЫТИЕ"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4030724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SZIPRU2PXXX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АО "СЕВЗАПИНВЕСТПРОМБАНК"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4030747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SEBPRU2PXXX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АО "СЭБ БАНК"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4030754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ENEBRU2PXXX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ПАО "ЭНЕРГОМАШБАНК"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4030755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ITEHRU2PXXX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ПАО БАНК "АЛЕКСАНДРОВСКИЙ"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4030757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SAOARU2PXXX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ПАО БАНК "СИАБ"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4030758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VITARU2PXXX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ПАО "ВИТАБАНК"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4030759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SVIZRUMMSPB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САНКТ-ПЕТЕРБУРГСКИЙ Ф-Л ПАО АКБ "СВЯЗЬ-БАНК"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4030760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LBAPRU2PXXX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БАНК МБСП (АО)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4030762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COMKRUMM080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Ф-Л "САНКТ-ПЕТЕРБУРГ" АКБ "РОСЕВРОБАНК" (АО)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4030772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SOZARU2PXXX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АО БАНК "СОВЕТСКИЙ"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4030778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RSBNRUMMSZF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СЕВЕРО-ЗАПАДНЫЙ ФИЛИАЛ ПАО РОСБАНК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4030790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JSBSRU2PXXX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ПАО "БАНК "САНКТ-ПЕТЕРБУРГ"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4030811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CBGURUMMSTP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ФИЛИАЛ N 7806 ВТБ 24 (ПАО)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4030814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CPGBRU2PXXX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АО "ГОРБАНК"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4030819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HVBKRUMMSPB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САНКТ-ПЕТЕРБУРГСКИЙ ФИЛИАЛ АО "УРИ БАНК"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4030827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GAZPRUMM015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Ф-Л БАНКА ГПБ (АО) "СЕВЕРО-ЗАПАДНЫЙ"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4030852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PSOCRU2PXXX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АО БАНК "ПСКБ"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4030858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IMBKRUMMPET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ПЕТЕРБУРГСКИЙ ФИЛИАЛ АО ЮНИКРЕДИТ БАНКА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4030861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ROSYRU2PXXX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АО "АБ "РОССИЯ"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4030877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TAVRRU2PXXX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БАНК "ТАВРИЧЕСКИЙ" (ПАО)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4030882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CRLYRU2PXXX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КРЕДИ АГРИКОЛЬ КИБ АО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4030888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DABARU2PXXX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АО "ДАНСКЕ БАНК"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4030889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JXIBRU2PXXX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ЭКСИ-БАНК (АО)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4030904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PRSBRU2PXXX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ООО БАНК ОРАНЖЕВЫЙ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4030920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PRMSRUMMSPB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СТ-ПЕТЕРБУРГСКИЙ Ф-Л ПАО "ПРОМСВЯЗЬБАНК"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4106888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BBANRU2RXXX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АО "БАНК БЕРЕЙТ"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4206704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LIPERU2LXXX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ПАО "ЛИПЕЦККОМБАНК"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4442607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SABRRUMMMA1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СЕВЕРО-ВОСТОЧНОЕ ОТДЕЛЕНИЕ N8645 ПАО СБЕРБАНК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4525060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BFEARUMMXXX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ВНЕШЭКОНОМБАНК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4525079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KOMXRUMMXXX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АО "БАНК ФИНСЕРВИС"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4525082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IRBARU22XXX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КБ "РБА" (ООО)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4525095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MJSBRUMMXXX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МОРСКОЙ БАНК (АО)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4525101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DEUTRUMMXXX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ООО "ДОЙЧЕ БАНК"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4525102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IKBARUMMXXX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АО "ДЕНИЗБАНК МОСКВА"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4525103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NCOURUMMXXX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НКО "ОРС" (АО)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4525104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FEIDRUMMXXX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АО БАНК ИННОВАЦИЙ И РАЗВИТИЯ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4525105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COBARUMMXXX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АО "КОММЕРЦБАНК (ЕВРАЗИЯ)"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4525107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MHCCRUMMXXX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АО "МИДЗУХО БАНК (МОСКВА)"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4525108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RUDVRUMMXXX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АО "МСП БАНК"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4525109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GAINRUMMXXX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КБ "ГАРАНТ-ИНВЕСТ" (АО)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4525110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DETARUMMXXX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АО "КБ ДЕЛЬТАКРЕДИТ"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4525111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RUAGRUMMXXX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АО "РОССЕЛЬХОЗБАНК"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4525116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TCZBRUMMXXX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"ЗЕРБАНК (МОСКВА)"(АО)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4525122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ZLATRUMMXXX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АО КБ "ЗЛАТКОМБАНК"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4525123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IBECRUMMXXX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МБЭС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4525124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INKARUMMXXX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АКБ "ИНКАРОБАНК" (АО)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4525126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IPBARUMMXXX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АО КБ "ИНТЕРПРОМБАНК"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4525129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COMSRUSMXXX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ПАО "ПЛЮС БАНК"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4525132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EABIRUMMXXX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ООО КБ "ЕВРОАЗИАТСКИЙ ИНВЕСТИЦИОННЫЙ БАНК"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4525133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MOCCRUMMXXX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АО НКО "МОСКЛИРИНГЦЕНТР"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4525134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FCBRRUMMXXX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ООО "ПЕРВЫЙ КЛИЕНТСКИЙ БАНК"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4525135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ALILRUMMXXX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КБ "РЕНЕССАНС КРЕДИТ" (ООО)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4525147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RNBKRUMMXXX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АО "РН БАНК"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4525148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JCAMRUMMXXX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БАНК СОЮЗ (АО)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4525151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RSJSRUMMXXX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АО "БАНК РУССКИЙ СТАНДАРТ"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4525158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INUORUMMXXX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АО "НС БАНК"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4525161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CLOKRUMMXXX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КБ "ЛОКО-БАНК" (АО)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4525162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CNOVRUMMXXX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АО АКБ "НОВИКОМБАНК"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4525163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HVBKRUMMXXX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АО "УРИ БАНК"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4525166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TEMBRUMMXXX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АО "ТЭМБР-БАНК"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4525173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PRMIRUMMXXX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АКБ "ПРОМИНВЕСТБАНК" (ПАО)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4525174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RUIDRUMMXXX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ПАО "РГС БАНК"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4525176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SCBMRUMMXXX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ПАО АКБ "МЕТАЛЛИНВЕСТБАНК"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4525181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VBNKRUMMXXX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БАНК "ВОЗРОЖДЕНИЕ" (ПАО)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4525182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NADORUMMXXX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АО "НДБАНК"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4525184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MRBBRUMMXXX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АО "МБ БАНК"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4525185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BNPARUMMXXX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"БНП ПАРИБА БАНК" АО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4525187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VTBRRUMMXXX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БАНК ВТБ (ПАО)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4525192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EXIRRUMMXXX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АО РОСЭКСИМБАНК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4525196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KREMRUMMXXX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"БАНК КРЕМЛЕВСКИЙ" ООО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4525201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AVJSRUMMXXX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ПАО АКБ "АВАНГАРД"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4525202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CITIRUMXXXX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АО КБ "СИТИБАНК"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4525204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EVRFRUMMXXX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АО АКБ "ЕВРОФИНАНС МОСНАРБАНК"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4525210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WBCCRUMMXXX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БАНКХАУС ЭРБЕ (АО)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4525213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BKCHRUMMXXX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АКБ "БЭНК ОФ ЧАЙНА" (АО)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4525215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FABARUMMXXX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ООО "БАНК БКФ"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4525218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CHASRUMXXXX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КБ "ДЖ.П. МОРГАН БАНК ИНТЕРНЕШНЛ" (ООО)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4525222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INGBRUMMXXX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ИНГ БАНК (ЕВРАЗИЯ) АО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4525225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SABRRUMMXXX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ПАО СБЕРБАНК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4525229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ARESRUMMXXX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ООО КБ "АРЕСБАНК"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4525232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MBRDRUMMXXX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ПАО "МТС-БАНК"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4525234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ASIJRUMMXXX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АЗИЯ-ИНВЕСТ БАНК (АО)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4525236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CRESRUMMXXX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АО "БАНК КРЕДИТ СВИСС (МОСКВА)"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4525238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APABRUMMXXX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АКБ "АПАБАНК" (ЗАО)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4525243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GLOBRUMMXXX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АО "ГЛОБЭКСБАНК"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4525245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HCFBRUMMXXX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ООО "ХКФ БАНК"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4525247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WELARUMMXXX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БАНК "СКС" (ООО)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4525253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COUERUMMXXX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АО КБ "РУБЛЕВ"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4525254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CSMMRUMMXXX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АО КБ "КОСМОС"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4525256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RSBNRUMMXXX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ПАО РОСБАНК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4525257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RFCBRUMMXXX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АО "РФК-БАНК"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4525261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PYHARUMMXXX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АО "РУНА-БАНК"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4525265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OBIBRUMMXXX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ЭС-БИ-АЙ БАНК ООО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4525266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ROSKRUMMXXX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АКБ "РОССИЙСКИЙ КАПИТАЛ" (АО)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4525268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ALEFRUMMXXX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АО АКБ "АЛЕФ-БАНК"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4525272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ZENIRUMMXXX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ПАО БАНК ЗЕНИТ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4525275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PERSRUMMXXX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АКБ "ПЕРЕСВЕТ" (АО)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4525277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MSBKRUMMXXX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ООО "МОРГАН СТЭНЛИ БАНК"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4525279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TFBCRUMMXXX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АО КБ "БТФ"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4525283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MPSORUMMXXX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АО "БАНК РЕАЛИСТ"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4525288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ALALRUMMXXX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ООО КБ "АЛЬБА АЛЬЯНС"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4525294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JSRRRUMMXXX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АО АКБ "РУССОБАНК"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4525297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RUDLRUMMXXX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ФИЛИАЛ ЦЕНТРАЛЬНЫЙ ПАО БАНКА "ФК ОТКРЫТИЕ"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4525299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WUMTRUMMXXX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ООО "НКО "ВЕСТЕРН ЮНИОН ДП ВОСТОК"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4525308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INKNRUM2XXX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ООО "ИНБАНК"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4525311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OTPVRUMMXXX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АО "ОТП БАНК"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4525315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INDMRUMMXXX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АО "НЕФТЕПРОМБАНК"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4525318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SJSMRUMMXXX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АКБ "СЛАВИЯ" (АО)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4525320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SBLLRUMMXXX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АО "ТРОЙКА-Д БАНК"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4525326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TRSNRUMMXXX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АКБ "ТРАНССТРОЙБАНК" (АО)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4525340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GOLDRUMMXXX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ООО "ГОЛДМАН САКС БАНК"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4525341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FOJSRUMMXXX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АКБ "ФОРА-БАНК" (АО)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4525348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COLKRUMMXXX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АКБ "ЛАНТА-БАНК" (АО)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4525349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RISBRUMMXXX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АО КБ "ИС БАНК"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4525351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BLICRUMMXXX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ООО "ЭЙЧ-ЭС-БИ-СИ БАНК (РР)"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4525361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BOTKRUMMXXX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АО "ЭМ-Ю-ЭФ-ДЖИ БАНК (ЕВРАЗИЯ)"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4525362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INEARUMMXXX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МЕЖГОСУДАРСТВЕННЫЙ БАНК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4525384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MPRIRUMMXXX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АО "БИНБАНК ДИДЖИТАЛ"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4525388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TJSCRUMMXXX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ТКБ БАНК ПАО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4525395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SGUBRU5S052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МФ АО БАНК "СНГБ"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4525401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ASPTRUMMXXX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АБ "АСПЕКТ" (АО)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4525408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FRIBRUMMXXX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АО "АЛМА БАНК"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4525411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VTBRRUM2MS2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ФИЛИАЛ "ЦЕНТРАЛЬНЫЙ" БАНКА ВТБ (ПАО)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4525413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NIIZRUMMXXX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"НАЦИНВЕСТПРОМБАНК" (АО)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4525416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BELERUMMXXX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КИВИ БАНК (АО)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4525448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YKBMRUMMXXX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"БАНК НА ГОНЧАРНОЙ" (АО)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4525460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EXPNRUMMXXX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ООО "ЭКСПОБАНК"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4525464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UITBRUMMXXX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АО "БАНК ЖИЛФИНАНС"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4525466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RUNBRUMMXXX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АО КБ "РУСНАРБАНК"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4525470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SMBCRUMMXXX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АО "СМБСР БАНК"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4525476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CBMWRUMMXXX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АО "МОСКОМБАНК"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4525487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SBBARUMMXXX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АО "СОБИНБАНК"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4525490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CAIWRUMMXXX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АО МС БАНК РУС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4525491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BPIRRUMMXXX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ООО ПИР БАНК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4525494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SISERUMMXXX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КБ "СИСТЕМА" ООО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4525498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CBNNRUMMXXX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АО БАНК "НАЦИОНАЛЬНЫЙ СТАНДАРТ"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4525500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CODLRUMMXXX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"КОММЕРЧЕСКИЙ ИНДО БАНК" ООО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4525502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IBAZRUMMXXX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"БАНК "МБА-МОСКВА" ООО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4525503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SMBKRUMMXXX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АО "СМП БАНК"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4525512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NATXRUMMXXX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"НАТИКСИС БАНК АО"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4525514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CKBBRUMMXXX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АО АКБ "ЦЕНТРОКРЕДИТ"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4525521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MOBKRUMMXXX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ПАО МОСОБЛБАНК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4525526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RUMORUMMXXX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КБ "РУССКИЙ ИПОТЕЧНЫЙ БАНК" (ООО)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4525544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IRSBRUMMXXX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АКБ "ИРС" (АО)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4525545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IMBKRUMMXXX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АО ЮНИКРЕДИТ БАНК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4525551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ICBKRUMMXXX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АЙСИБИСИ БАНК (АО)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4525553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SOYZRUMMXXX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ООО КБ "СОЮЗНЫЙ"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4525555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PRMSRUMMXXX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ПАО "ПРОМСВЯЗЬБАНК"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4525561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RUFORUMMXXX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НКО "РУССКОЕ ФИНАНСОВОЕ ОБЩЕСТВО" (ООО)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4525588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TRRYRUMMXXX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ДЖЕЙ ЭНД ТИ БАНК (АО)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4525593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ALFARUMMXXX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АО "АЛЬФА-БАНК"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4525600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MINNRUMMXXX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ПАО "МИНБАНК"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4525604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FNMMRUMMXXX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АО "БАНК ФИНАМ"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4525619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VOWARUMMXXX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ООО "ФОЛЬКСВАГЕН БАНК РУС"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4525624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ISBKRUMMXXX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АО "ИШБАНК"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4525625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INIBRUMMXXX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БАНК "КУЗНЕЦКИЙ МОСТ" АО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4525629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MNHBRUMMXXX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БАНК "МНХБ" ПАО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4525630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TOYBRUMMXXX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АО "ТОЙОТА БАНК"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4525632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ICFIRUMMXXX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АО АКБ "МЕЖДУНАРОДНЫЙ ФИНАНСОВЫЙ КЛУБ"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4525635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NBTRRUMMXXX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БАНК "ТРАСТ" (ПАО)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4525637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HSBKRU4CXXX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АО "НБК-БАНК"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4525666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ROSORUMMXXX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ПАО "РОСДОРБАНК"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4525674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RUNIRUMMXXX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"РУСЬУНИВЕРСАЛБАНК" (ООО)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4525675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DERZRUMMXXX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АКБ "ДЕРЖАВА" ПАО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4525676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RSBZRUMMXXX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ПАО АРКБ "РОСБИЗНЕСБАНК"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4525679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BNECRUMMXXX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ООО КБ "НЭКЛИС-БАНК"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4525680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GRINRUMMXXX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АО "ГРАНД ИНВЕСТ БАНК"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4525683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CINGRUMMXXX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ООО КБ "СТОЛИЧНЫЙ КРЕДИТ"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4525699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PROKRUMMXXX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ООО "ПРОКОММЕРЦБАНК"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4525700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RZBMRUMMXXX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АО "РАЙФФАЙЗЕНБАНК"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4525708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ERSNRUMMXXX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ПАО "ЕВРАЗИЙСКИЙ БАНК"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4525709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RUECRUMMXXX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БАНК "АГОРА" ООО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4525710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AGCORUMMXXX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АО КБ "АГРОПРОМКРЕДИТ"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4525716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CBGURUMMXXX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ВТБ 24 (ПАО)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4525723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RJSCRUMMXXX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ПАО РАКБ "МОСКВА"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4525732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INCBRU55XXX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АО КБ "ПОЙДЁМ!"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4525733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UBSWRUMMXXX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ООО "Ю БИ ЭС БАНК"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4525736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NFCBRUMMXXX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БАНК НФК (АО)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4525738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JSBCRU4NXXX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АО АБ "КАПИТАЛ"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4525745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VTBRRUM2MS3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ФИЛИАЛ № 7701 БАНКА ВТБ (ПАО)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4525747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RICIRUMMXXX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МКИБ "РОССИТА-БАНК" ООО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4525767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FMOSRUMMXXX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АО "КРЕДИТ ЕВРОПА БАНК"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4525769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BADJRUMMXXX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ББР БАНК (АО)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4525771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PSHBRUMMXXX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ООО "ПРОМСЕЛЬХОЗБАНК"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4525773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CROSRUMMXXX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АО "КРОСНА-БАНК"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4525777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PCBCRUMMXXX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ООО "ЧАЙНА КОНСТРАКШН БАНК"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4525787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AVTBRUMMXXX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ПАО "БАНК УРАЛСИБ"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4525795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SLDBRUMMXXX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МОСКОВСКИЙ ФИЛИАЛ АО "СОЛИД БАНК"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4525801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VSTARUMMXXX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ИНВЕСТИЦИОННЫЙ БАНК "ВЕСТА" (ООО)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4525805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SLACRUMMXXX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ООО КБ "СЛАВЯНСКИЙ КРЕДИТ"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4525811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CETBRUMMXXX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"СЕТЕЛЕМ БАНК" ООО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4525823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GAZPRUMMXXX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БАНК ГПБ (АО)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4525831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CFLORUMMXXX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АО КБ "ФЛОРА-МОСКВА"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4525835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FBBARU3GXXX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ООО КБ "ФИНАНС БИЗНЕС БАНК"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4525836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COMKRUMMXXX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АКБ "РОСЕВРОБАНК" (АО)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4525843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CRLYRU2PMSC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КРЕДИ АГРИКОЛЬ КИБ АО (МОСКОВСКИЙ ФИЛИАЛ)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4525848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SVIZRUMMXXX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ПАО АКБ "СВЯЗЬ-БАНК"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4525860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RCACRUMMXXX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"РЕСПУБЛИКАНСКИЙ КРЕДИТНЫЙ АЛЬЯНС" ООО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4525873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MBOGRUMMXXX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МБО "ОРГБАНК" (ООО)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4525880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RRDBRUMMXXX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БАНК "ВБРР" (АО)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4525900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FRFLRUMMXXX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ООО "ФФИН БАНК"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4525904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FONBRUMMXXX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АО "ФОНДСЕРВИСБАНК"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4525911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TJSBRUMMXXX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АО "ГУТА-БАНК"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4525922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KMBBRUMMXXX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АО "БАНК ИНТЕЗА"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4525931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PLATRUMMXXX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ООО КБ "ПЛАТИНА"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4525933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NARNRUMMXXX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АКБ "НРБАНК" (АО)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4525934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HRANRUMMXXX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НКО "ИНКАХРАН" (АО)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4525951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IVDCRUMMXXX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КБ "МОСКОММЕРЦБАНК" (АО)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4525967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SOMRRUMMXXX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МОСКОВСКИЙ ФИЛИАЛ ПАО "СОВКОМБАНК"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4525974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TICSRUMMXXX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АО "ТИНЬКОФФ БАНК"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4525976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ABSLRUMMXXX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АКБ "АБСОЛЮТ БАНК" (ПАО)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4525984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VIZIRUMMXXX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АО БАНК "РАЗВИТИЕ-СТОЛИЦА"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4525985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JSNMRUMMXXX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ПАО БАНК "ФК ОТКРЫТИЕ"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5004641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SABRRUMMNH1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СИБИРСКИЙ БАНК ПАО СБЕРБАНК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5004783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GAZPRUMM029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Ф-Л БАНКА ГПБ (АО) "ЗАПАДНО-СИБИРСКИЙ"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5004815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AJSCRU55XXX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АО "БАНК АКЦЕПТ"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5004816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PRMSRUMMNSB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СИБИРСКИЙ Ф-Л ПАО "ПРОМСВЯЗЬБАНК"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5004850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LEVBRU55XXX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БАНК "ЛЕВОБЕРЕЖНЫЙ" (ПАО)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5209777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OTPVRUMMOMS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ФИЛИАЛ "ОМСКИЙ" АО "ОТП БАНК"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5279731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ITBNRUSMXXX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АО "ИТ БАНК"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5279785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SIKPRUSMXXX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АО "ЭКСПЕРТ БАНК"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5354860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FORHRU33XXX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АКБ "ФОРШТАДТ" (АО)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5354885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ORBGRU3SXXX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АО "БАНК ОРЕНБУРГ"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5773790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JSCORU4PXXX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ПАО АКБ "УРАЛ ФД"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5773808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GAZPRUMM032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Ф-Л БАНКА ГПБ (АО) "ЗАПАДНО-УРАЛЬСКИЙ"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5773843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SJSCRUMMPRM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ФИЛИАЛ "СДМ-БАНК" (ПАО) В Г.ПЕРМИ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6015065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JSNMRUMMRND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РОСТОВСКИЙ ФИЛИАЛ ПАО БАНКА "ФК ОТКРЫТИЕ"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6015078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ZEMCRU22XXX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ООО "ЗЕМКОМБАНК"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6015088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SJSCRUMMRND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ФИЛИАЛ "СДМ-БАНК" (ПАО) В Г. РОСТОВ-НА-ДОНУ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6015233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COMKRUMM090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Ф-Л "РОСТОВ-НА-ДОНУ" АКБ "РОСЕВРОБАНК" (АО)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6015602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SABRRUMMRA1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ЮГО-ЗАПАДНЫЙ БАНК ПАО СБЕРБАНК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6015762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CCIVRU2RXXX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ПАО КБ "ЦЕНТР-ИНВЕСТ"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6015999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VTBRRUM2RND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ФИЛИАЛ БАНКА ВТБ (ПАО) В Г. РОСТОВЕ-НА-ДОНУ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6126708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PRIORU2JXXX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ПРИО-ВНЕШТОРГБАНК (ПАО)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6311722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BRECRU2SXXX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АО "ЭКОНОМБАНК"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6401727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DOLIRU8YXXX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КБ "ДОЛИНСК" (АО)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6401772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ITRORU8YXXX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БАНК "ИТУРУП" (ООО)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6401818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VTBRRUM2KH2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ФИЛИАЛ "ДАЛЬНЕВОСТОЧНЫЙ" БАНКА ВТБ (ПАО)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6401888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KHZARU99XXX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АО "БАНК ХОЛМСК"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6577402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PVRBRU4VXXX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АО "ПЕРВОУРАЛЬСКБАНК"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6577406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UTRBRU4EXXX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ПАО "УРАЛТРАНСБАНК"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6577411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GAZPRUMM026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Ф-Л БАНКА ГПБ (АО) "УРАЛЬСКИЙ"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6577413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CBGURUMMEKA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ФИЛИАЛ N 6602 ВТБ 24 (ПАО)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6577434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COMKRUMM030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Ф-Л "ЕКАТЕРИНБУРГ" АКБ "РОСЕВРОБАНК" (АО)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6577501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VTBRRUM2EK3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ФИЛИАЛ № 6602 БАНКА ВТБ (ПАО)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6577674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SABRRUMMEA1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УРАЛЬСКИЙ БАНК ПАО СБЕРБАНК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6577756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SKBERU4EXXX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ПАО "СКБ-БАНК"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6577768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KLUCRU4EXXX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ООО КБ "КОЛЬЦО УРАЛА"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6577774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CONYRU2NXXX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БАНК "НЕЙВА" ООО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6577795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UBRDRU4EXXX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ПАО КБ "УБРИР"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6577918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JSNMRUMMEKB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ЕКАТЕРИНБУРГСКИЙ Ф-Л ПАО БАНКА "ФК ОТКРЫТИЕ"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6577952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VTBRRUM2EKA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ФИЛИАЛ БАНКА ВТБ (ПАО) В Г. ЕКАТЕРИНБУРГЕ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6902728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TMKPRU5TXXX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ПАО "ТОМСКПРОМСТРОЙБАНК"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6902758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GAZPRUMM011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Ф-Л БАНКА ГПБ (АО) В Г. ТОМСКЕ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7003716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GAZPRUMM004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Ф-Л БАНКА ГПБ (АО) "СРЕДНЕРУССКИЙ"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7102613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ZWCBRU4YXXX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ПАО "ЗАПСИБКОМБАНК"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7102651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SABRRUMMTN1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ЗАПАДНО-СИБИРСКИЙ БАНК ПАО СБЕРБАНК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7102870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SGUBRU5S053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ТФ АО БАНК "СНГБ"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7144709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SGUBRU5SXXX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АО БАНК "СНГБ"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7144721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GAZPRUMM048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Ф-Л БАНКА ГПБ (АО) В Г. СУРГУТЕ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7195753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GAZPRUMM002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Ф-Л БАНКА ГПБ (АО) В Г. НОВОМ УРЕНГОЕ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7501605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COMKRUMM040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Ф-Л "ЧЕЛЯБИНСК" АКБ "РОСЕВРОБАНК" (АО)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7501711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CHLBRU4CXXX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ПАО "ЧЕЛИНДБАНК"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7501779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CHINRU4CXXX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ПАО "ЧЕЛЯБИНВЕСТБАНК"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7501787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UGZARU55XXX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АО "УГЛЕМЕТБАНК"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7501799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SNEZRU4CXXX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БАНК "СНЕЖИНСКИЙ" АО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7516949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CRDURU4CXXX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БАНК "КУБ" (АО)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7601637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SABRRU66CHT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ЧИТИНСКОЕ ОТДЕЛЕНИЕ  N8600 ПАО СБЕРБАНК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7888760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PRMSRUMMYAB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ЯРОСЛАВСКИЙ Ф-Л ПАО "ПРОМСВЯЗЬБАНК"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8073739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CSIBRU4UXXX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АО "СОЦИНВЕСТБАНК"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8073842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BKSBRU4UXXX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РОСКОМСНАББАНК (ПАО)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8073928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GAZPRUMM025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Ф-Л БАНКА ГПБ (АО) В Г.УФЕ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9205201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NECHRU2KXXX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АО НКО "СЕТЕВАЯ РАСЧЕТНАЯ ПАЛАТА"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9205703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TSDBRU22XXX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АО "ТАТСОЦБАНК"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9205734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GAZPRUMM047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Ф-Л БАНКА ГПБ (АО) В Г. КАЗАНИ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9205770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TRCBRU2KXXX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АКБ "ЭНЕРГОБАНК" (ПАО)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9205772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ZAJCRU2KXXX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"БАНК ЗАРЕЧЬЕ" (АО)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9205774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BKAVRU2KXXX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ООО БАНК "АВЕРС"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9205798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TIMERU2KXXX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"ТИМЕР БАНК" (ПАО)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9205805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ARRSRU2KXXX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ПАО "АК БАРС" БАНК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9205844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KABORU2KXXX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ООО КБЭР "БАНК КАЗАНИ"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9209767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CECBRU2KXXX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АО "ИК БАНК"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9240748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AVGRRU22XXX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АО "АВТОГРАДБАНК"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9240803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AKOARU22XXX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ПАО "АКИБАНК"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9514745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KHMURU55XXX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ООО "ХАКАССКИЙ МУНИЦИПАЛЬНЫЙ БАНК"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9706725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CHVARU2CXXX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АКБ "ЧУВАШКРЕДИТПРОМБАНК" ПАО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9805709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TAAARU8YXXX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БАНК "ТААТТА" АО</w:t>
            </w:r>
          </w:p>
        </w:tc>
      </w:tr>
      <w:tr>
        <w:trPr>
          <w:trHeight w:val="57" w:hRule="atLeast"/>
        </w:trPr>
        <w:tc>
          <w:tcPr>
            <w:tcW w:w="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7" w:hanging="0"/>
              <w:jc w:val="center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049805770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ALMZRU8YXXX</w:t>
            </w:r>
          </w:p>
        </w:tc>
        <w:tc>
          <w:tcPr>
            <w:tcW w:w="6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0"/>
              </w:rPr>
              <w:t>АКБ "АЛМАЗЭРГИЭНБАНК" АО</w:t>
            </w:r>
          </w:p>
        </w:tc>
      </w:tr>
    </w:tbl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14:21:00Z</dcterms:created>
  <dc:creator>Мокроусов</dc:creator>
  <dc:description/>
  <cp:keywords/>
  <dc:language>en-US</dc:language>
  <cp:lastModifiedBy>drobina</cp:lastModifiedBy>
  <dcterms:modified xsi:type="dcterms:W3CDTF">2018-06-21T14:26:00Z</dcterms:modified>
  <cp:revision>76</cp:revision>
  <dc:subject/>
  <dc:title/>
</cp:coreProperties>
</file>