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1(int64_t M, double* x, complex&lt;double&gt;* c, int iflag, double eps,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1(int64_t M, float* x, complex&lt;float&gt;* c, int iflag, float eps, int64_t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1many(int ntr, int64_t M, double* x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1many(int ntr, int64_t M, float* x, complex&lt;float&gt;* c, int ifla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1] =  SUM c[j] exp(+/-i k1 x(j))  for -N1/2 &lt;= k1 &lt;= (N1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output Fourier mod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2(int64_t M, double* x, complex&lt;double&gt;* c, int iflag, double eps,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2(int64_t M, float* x, complex&lt;float&gt;* c, int iflag, float eps, int64_t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2many(int ntr, int64_t M, double* x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2many(int ntr, int64_t M, float* x, complex&lt;float&gt;* c, int ifla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1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[j] = SUM   f[k1] exp(+/-i k1 x[j])      for j = 0,...,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um is over integers -N1/2 &lt;= k1 &lt;= (N1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   number of input Fouri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Fourier mode coefficients (size N1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values at nonuniform point target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rier frequency indices in each dimension i are the integer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[-Ni/2, (Ni-1)/2]. See above, and modeord in opts.rst for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3(int64_t M, double* x, complex&lt;double&gt;* c, int iflag, double eps, 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double* s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3(int64_t M, float* x, complex&lt;float&gt;* c, int iflag, float eps, int64_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* s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1d3many(int ntr, int64_t M, double* x, complex&lt;double&gt;* c, int ifla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double* s, complex&lt;double&gt;* f, finufft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finufftf1d3many(int ntr, int64_t M, float* x, complex&lt;float&gt;* c, int ifla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, int64_t N, float* s, complex&lt;float&gt;* f, finufftf_opts*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o precision eps, via a fast algorithm, one or more transfor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[k]  =  SUM   c[j] exp(+-i s[k] x[j]),      for k = 0,...,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    how many transforms (only for vectorized "many" functions, else nt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number of nonuniform po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nonuniform points in R (length M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source strengths (size M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lag  if &gt;=0, uses +i in complex exponential, otherwis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desired relative precision; smaller is slower. Thi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e-1 down to ~ 1e-14 (in double precision) or 1e-6 (in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number of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nonuniform frequency targets in R (length N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pointer to options struct (see opts.rst), or NULL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ourier transform values at targets (size N*ntr complex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0: success, 1: success but warning, &gt;1: error (see error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x arrays interleave Re, Im values, and their size is s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rdered fastest to slow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