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2d1(int64_t M, double* x, double* y, complex&lt;double&gt;* c, int ifla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int64_t N2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2d1(int64_t M, float* x, float* y, complex&lt;float&gt;* c, int iflag, float 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64_t N1, int64_t N2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2d1many(int ntr, int64_t M, double* x, double* y, complex&lt;double&gt;* c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, double eps, int64_t N1, int64_t N2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2d1many(int ntr, int64_t M, float* x, float* y, complex&lt;float&gt;* c, int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1,k2] =  SUM c[j] exp(+/-i (k1 x[j] + k2 y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-N1/2 &lt;= k1 &lt;= (N1-1)/2,      -N2/2 &lt;= k2 &lt;= (N2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nonuniform point coordinates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output Fourier modes to be computed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output Fourier modes to be computed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2d2(int64_t M, double* x, double* y, complex&lt;double&gt;* c, int ifla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int64_t N2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2d2(int64_t M, float* x, float* y, complex&lt;float&gt;* c, int iflag, float 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64_t N1, int64_t N2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2d2many(int ntr, int64_t M, double* x, double* y, complex&lt;double&gt;* c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, double eps, int64_t N1, int64_t N2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2d2many(int ntr, int64_t M, float* x, float* y, complex&lt;float&gt;* c, int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1, int64_t N2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[j] =   SUM   f[k1,k2] exp(+/-i (k1 x[j] + k2 y[j]))    for j = 0,...,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1,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um is over integers -N1/2 &lt;= k1 &lt;= (N1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N2/2 &lt;= k2 &lt;= (N2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nonuniform point coordinates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input Fourier modes (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    number of input Fourier modes (y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2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values at nonuniform point target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2d3(int64_t M, double* x, double* y, complex&lt;double&gt;* c, int ifla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, double* s, double* t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2d3(int64_t M, float* x, float* y, complex&lt;float&gt;* c, int iflag, float 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64_t N, float* s, float* t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2d3many(int ntr, int64_t M, double* x, double* y, complex&lt;double&gt;* c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, double eps, int64_t N, double* s, double* t, complex&lt;double&gt;* f, finufft_o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2d3many(int ntr, int64_t M, float* x, float* y, complex&lt;float&gt;* c, int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eps, int64_t N, float* s, float* t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]  =  SUM  c[j] exp(+-i (s[k] x[j] + t[k] y[j])),   for k = 0,...,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nonuniform point coordinates in R^2 (length M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number of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    nonuniform frequency target coordinates in R^2 (length N real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ourier transform values at targets (size N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