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[1]: Entering directory '/home/marco/repos/finuf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FINUFFT CPU library. Please specify your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lib - build the main library (in lib/ and lib-static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xamples - compile and run all codes in examp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est - compile and run quick math valid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erftest - compile and run (slower) perform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fortran - compile and run Fortran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atlab - compile MATLAB interfaces (n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ctave - compile and test octa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ython - compile and test pytho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ll - do all the above (around 1 minute; assumes you have MATLA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preadtest - compile &amp; run spreader-only tests (no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preadtestall - small set spreader-only tests for C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bjclean - remove all object files, preserving libs &amp;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lean - also remove all lib, MEX, py, and demo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tup - check (and possibly download)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tupclean - delete downloaded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(multicore) compilation, append, for example, -j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ke [task] OMP=OFF' for single-threaded (no refs to Open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ke [task] FFT=DUCC' for DUCC0 FFT (otherwise uses FFTW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t least 'make objclean' before changing such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ocs/install.rst and doc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1]: Leaving directory '/home/marco/repos/finufft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