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INUFFT1D1   GPU 1D complex nonuniform FFT,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cufinufft1d1(x,c,isign,eps,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cufinufft1d1(x,c,isign,eps,ms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 on the GPU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k1) =  SUM c[j] exp(+/-i k1 x(j))  for -ms/2 &lt;= k1 &lt;= (ms-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length-nj vector of real-valued locations of nonunifor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number of Fourier modes computed, may be even or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ther case, mode range is integers lying in [-ms/2, (ms-1)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ethod:  0 (auto, default), 1 (GM or GM-sort), 2 (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ort:  0 (do not sort NU pts), 1 (sort when GM metho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kerevalmeth:  0 (slow reference). 1 (Horner ppoly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subprobsize:  max # NU pts per subprob (gpu_method=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binsize{x,y,z}:  various binsizes in GM-sort/SM (for expe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batchsize:   0 (auto, default), or many-vector bat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device_id:  sets the GPU device ID (expe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preadinterponly: 0 (do NUFFT, default), 1 (only spread/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size-ms complex column vector of Fourier coefficients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trans&gt;1, a matrix of size (ms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CUFINUFFT all array I/O is in the form of gpuArrays (on-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of gpuArray input x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GPU library is called; all array inputs mu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(ie, be gpuArrays), and i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data ordering is stacked not interleaved. See ../docs/matlab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c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CU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U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INUFFT1D2   GPU 1D complex nonuniform FFT,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ufinufft1d2(x,isign,eps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ufinufft1d2(x,isign,eps,f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 on the GPU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j] = SUM   f[k1] exp(+/-i k1 x[j])      for j = 1,...,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um is over -ms/2 &lt;= k1 &lt;= (ms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length-nj vector of real-valued locations of nonunifor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complex Fourier coefficients. If a vector, length sets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mode ordering given by opts.modeord). If a matrix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trans columns is transformed with the same nonuniform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ethod:  0 (auto, default), 1 (GM or GM-sort), 2 (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ort:  0 (do not sort NU pts), 1 (sort when GM metho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kerevalmeth:  0 (slow reference). 1 (Horner ppoly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subprobsize:  max # NU pts per subprob (gpu_method=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binsize{x,y,z}:  various binsizes in GM-sort/SM (for expe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batchsize:   0 (auto, default), or many-vector bat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device_id:  sets the GPU device ID (expe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preadinterponly: 0 (do NUFFT, default), 1 (only spread/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omplex column vector of nj answers at target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trans&gt;1, matrix of size (nj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CUFINUFFT all array I/O is in the form of gpuArrays (on-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of gpuArray input x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GPU library is called; all array inputs mu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(ie, be gpuArrays), and i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data ordering is stacked not interleaved. See ../docs/matlab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c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CU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U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INUFFT1D3   GPU 1D complex nonuniform FFT,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cufinufft1d3(x,c,isign,eps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cufinufft1d3(x,c,isign,eps,s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 on the GPU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]  =  SUM   c[j] exp(+-i s[k] x[j]),      for k = 1, ..., 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length-nj vector of real-valued locations of nonunifor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and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length-nk vector of frequency locations of nonuniform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ethod:  0 (auto, default), 1 (GM or GM-sort), 2 (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ort:  0 (do not sort NU pts), 1 (sort when GM metho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kerevalmeth:  0 (slow reference). 1 (Horner ppoly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subprobsize:  max # NU pts per subprob (gpu_method=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binsize{x,y,z}:  various binsizes in GM-sort/SM (for expe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batchsize:   0 (auto, default), or many-vector bat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device_id:  sets the GPU device ID (expe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length-nk complex vector of values at targets, or, if ntrans&gt;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rix of size (nk,ntr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CUFINUFFT all array I/O is in the form of gpuArrays (on-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of gpuArray input x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GPU library is called; all array inputs mu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(ie, be gpuArrays), and i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data ordering is stacked not interleaved. See ../docs/matlab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c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CU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U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INUFFT2D1   GPU 2D complex nonuniform FFT,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cufinufft2d1(x,y,c,isign,eps,ms,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cufinufft2d1(x,y,c,isign,eps,ms,mt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 on the GPU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1,k2] =   SUM  c[j] exp(+-i (k1 x[j] + k2 y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-ms/2 &lt;= k1 &lt;= (ms-1)/2,  -mt/2 &lt;= k2 &lt;= (mt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real-valued coordinates of nonuniform sources in th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length-nj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,mt  number of Fourier modes requested in x &amp; y; each may be even or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ither case the mode range is integers lying in [-m/2, (m-1)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ethod:  0 (auto, default), 1 (GM or GM-sort), 2 (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ort:  0 (do not sort NU pts), 1 (sort when GM metho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kerevalmeth:  0 (slow reference). 1 (Horner ppoly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subprobsize:  max # NU pts per subprob (gpu_method=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binsize{x,y,z}:  various binsizes in GM-sort/SM (for expe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batchsize:   0 (auto, default), or many-vector bat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device_id:  sets the GPU device ID (expe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preadinterponly: 0 (do NUFFT, default), 1 (only spread/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size (ms,mt) complex matrix of Fouri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dering given by opts.modeord in each dimension; ms fast, mt s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ntrans&gt;1, a 3D array of size (ms,mt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CUFINUFFT all array I/O is in the form of gpuArrays (on-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of gpuArray input x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GPU library is called; all array inputs mu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(ie, be gpuArrays), and i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data ordering is stacked not interleaved. See ../docs/matlab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c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CU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U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INUFFT2D2   GPU 2D complex nonuniform FFT,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ufinufft2d2(x,y,isign,eps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ufinufft2d2(x,y,isign,eps,f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 on the GPU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j] =  SUM   f[k1,k2] exp(+/-i (k1 x[j] + k2 y[j]))  for j = 1,..,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1,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um is over -ms/2 &lt;= k1 &lt;= (ms-1)/2, -mt/2 &lt;= k2 &lt;= (mt-1)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real-valued coordinates of nonuniform targets in th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vector of length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complex Fourier coefficient matrix, whose size determines (ms,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de ordering given by opts.modeord, in each dim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3D array, 3rd dimension sets ntrans, and each of n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ces is transformed with the same nonuniform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ethod:  0 (auto, default), 1 (GM or GM-sort), 2 (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ort:  0 (do not sort NU pts), 1 (sort when GM metho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kerevalmeth:  0 (slow reference). 1 (Horner ppoly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subprobsize:  max # NU pts per subprob (gpu_method=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binsize{x,y,z}:  various binsizes in GM-sort/SM (for expe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batchsize:   0 (auto, default), or many-vector bat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device_id:  sets the GPU device ID (expe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preadinterponly: 0 (do NUFFT, default), 1 (only spread/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omplex column vector of nj answers at target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trans&gt;1, matrix of size (nj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CUFINUFFT all array I/O is in the form of gpuArrays (on-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of gpuArray input x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GPU library is called; all array inputs mu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(ie, be gpuArrays), and i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data ordering is stacked not interleaved. See ../docs/matlab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c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CU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U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INUFFT2D3   GPU 2D complex nonuniform FFT,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cufinufft2d3(x,y,c,isign,eps,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cufinufft2d3(x,y,c,isign,eps,s,t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 on the GPU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]  =  SUM   c[j] exp(+-i (s[k] x[j] + t[k] y[j])),  for k = 1, ..., 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coordinates of nonuniform sources in R^2, each a length-nj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and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t   frequency coordinates of nonuniform targets in R^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length-nk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ethod:  0 (auto, default), 1 (GM or GM-sort), 2 (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ort:  0 (do not sort NU pts), 1 (sort when GM metho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kerevalmeth:  0 (slow reference). 1 (Horner ppoly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subprobsize:  max # NU pts per subprob (gpu_method=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binsize{x,y,z}:  various binsizes in GM-sort/SM (for expe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batchsize:   0 (auto, default), or many-vector bat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device_id:  sets the GPU device ID (expe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length-nk complex vector of values at targets, or, if ntrans&gt;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rix of size (nk,ntr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CUFINUFFT all array I/O is in the form of gpuArrays (on-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of gpuArray input x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GPU library is called; all array inputs mu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(ie, be gpuArrays), and i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data ordering is stacked not interleaved. See ../docs/matlab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c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CU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U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INUFFT3D1   GPU 3D complex nonuniform FFT,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cufinufft3d1(x,y,z,c,isign,eps,ms,mt,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cufinufft3d1(x,y,z,c,isign,eps,ms,mt,mu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 on the GPU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1,k2,k3] =    SUM  c[j] exp(+-i (k1 x[j] + k2 y[j] + k3 z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-ms/2 &lt;= k1 &lt;= (ms-1)/2,  -mt/2 &lt;= k2 &lt;= (mt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u/2 &lt;= k3 &lt;= (mu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real-valued coordinates of nonuniform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length-nj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,mt,mu  number of Fourier modes requested in x,y and z; ea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or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ther case the mode range is integers lying in [-m/2, (m-1)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ethod:  0 (auto, default), 1 (GM or GM-sort), 2 (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ort:  0 (do not sort NU pts), 1 (sort when GM metho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kerevalmeth:  0 (slow reference). 1 (Horner ppoly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subprobsize:  max # NU pts per subprob (gpu_method=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binsize{x,y,z}:  various binsizes in GM-sort/SM (for expe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batchsize:   0 (auto, default), or many-vector bat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device_id:  sets the GPU device ID (expe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preadinterponly: 0 (do NUFFT, default), 1 (only spread/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size (ms,mt,mu) complex array of Fouri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dering given by opts.modeord in each dimension; ms fastest,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st), or, if ntrans&gt;1, a 4D array of size (ms,mt,mu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CUFINUFFT all array I/O is in the form of gpuArrays (on-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of gpuArray input x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GPU library is called; all array inputs mu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(ie, be gpuArrays), and i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data ordering is stacked not interleaved. See ../docs/matlab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c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CU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U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INUFFT3D2   GPU 3D complex nonuniform FFT,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ufinufft3d2(x,y,z,isign,eps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ufinufft3d2(x,y,z,isign,eps,f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 on the GPU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j] =   SUM   f[k1,k2,k3] exp(+/-i (k1 x[j] + k2 y[j] + k3 z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1,k2,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j = 1,..,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um is over -ms/2 &lt;= k1 &lt;= (ms-1)/2, -mt/2 &lt;= k2 &lt;= (mt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mu/2 &lt;= k3 &lt;= (mu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real-valued coordinates of nonuniform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vector of length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complex Fourier coefficient array, whose size sets (ms,mt,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de ordering given by opts.modeord, in each dim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4D array, 4th dimension sets ntrans, and each of n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D arrays is transformed with the same nonuniform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ethod:  0 (auto, default), 1 (GM or GM-sort), 2 (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ort:  0 (do not sort NU pts), 1 (sort when GM metho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kerevalmeth:  0 (slow reference). 1 (Horner ppoly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subprobsize:  max # NU pts per subprob (gpu_method=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binsize{x,y,z}:  various binsizes in GM-sort/SM (for expe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batchsize:   0 (auto, default), or many-vector bat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device_id:  sets the GPU device ID (expe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preadinterponly: 0 (do NUFFT, default), 1 (only spread/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omplex column vector of nj answers at target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trans&gt;1, matrix of size (nj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CUFINUFFT all array I/O is in the form of gpuArrays (on-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of gpuArray input x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GPU library is called; all array inputs mu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(ie, be gpuArrays), and i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data ordering is stacked not interleaved. See ../docs/matlab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c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CU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U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INUFFT3D3   GPU 3D complex nonuniform FFT,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cufinufft3d3(x,y,z,c,isign,eps,s,t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cufinufft3d3(x,y,z,c,isign,eps,s,t,u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 on the GPU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]  =  SUM   c[j] exp(+-i (s[k] x[j] + t[k] y[j] + u[k] z[j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k = 1, ..., 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coordinates of nonuniform sources in R^3, each a length-nj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and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t,u  frequency coordinates of nonuniform targets in R^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length-nk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ethod:  0 (auto, default), 1 (GM or GM-sort), 2 (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ort:  0 (do not sort NU pts), 1 (sort when GM metho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kerevalmeth:  0 (slow reference). 1 (Horner ppoly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subprobsize:  max # NU pts per subprob (gpu_method=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binsize{x,y,z}:  various binsizes in GM-sort/SM (for expe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batchsize:   0 (auto, default), or many-vector bat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device_id:  sets the GPU device ID (expe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length-nk complex vector of values at targets, or, if ntrans&gt;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rix of size (nk,ntr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CUFINUFFT all array I/O is in the form of gpuArrays (on-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of gpuArray input x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GPU library is called; all array inputs mu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(ie, be gpuArrays), and i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data ordering is stacked not interleaved. See ../docs/matlab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c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CU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UFINUFFT_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INUFFT_PLAN   is a class which wraps the guru GPU interface to FINU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ocumentation is online at 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examples in matlab/cuda/examples and matlab/cuda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ptr - opaque pointer to a C++ finufft_plan object (see MWrap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se properties cannot be acces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prec - either 'double' or 'single', tracks what precision of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i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dim, n_modes, n_trans, nj, nk, xj, yj, zj - other pla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user should never alter these plan properties directly!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low methods should be used to create, use, and destroy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finufft_plan - create plan object for one/many general nonuniform F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ts       - process nonuniform points for general FINUFFT transfor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     - execute single or many-vector FINUFFT transforms in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array inputs and outputs are MATLAB gpuArrays of the sam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delete(plan) to remove a plan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, and this code for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 Detailed description of guru method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UFINUFFT_PLAN create plan object for one/many general nonuniform F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= cufinufft_plan(type, n_modes_or_dim, isign, ntrans, 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= cufinufft_plan(type, n_modes_or_dim, isign, ntrans, eps,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cufinufft_plan MATLAB object in the interface to GPU FINUFF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, 2 or 3, and with given numbers of Fourier modes (unless typ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 transform type: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modes_or_dim  if type is 1 or 2, the number of Fourier mod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mension: [ms] in 1D, [ms mt] in 2D, or [ms mt mu]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 length sets the dimension, which must be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ype is 3, in contrast, its *value* fixes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ethod:  0 (auto, default), 1 (GM or GM-sort), 2 (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ort:  0 (do not sort NU pts), 1 (sort when GM metho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kerevalmeth:  0 (slow reference). 1 (Horner ppoly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subprobsize:  max # NU pts per subprob (gpu_method=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binsize{x,y,z}:  various binsizes in GM-sort/SM (for expe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maxbatchsize:   0 (auto, default), or many-vector bat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device_id:  sets the GPU device ID (expe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loatprec: library precision to use, 'double' (default) or 'sing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ype 1 and 2 only, the following opts fields are also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gpu_spreadinterponly: 0 (do NUFFT, default), 1 (only spread/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           cufinufft_plan object (opaque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type 1 and 2, this does the cuFFT planning and kernel-FT pre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type 3, this does very little, since cuFFT sizes are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plan, ie ntrans&gt;1, can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data ordering is stacked not interleaved. See ../docs/matlab_gpu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c_gpu.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TPTS   process nonuniform points for general GPU FINUFFT transfor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y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yj, z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[], []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yj, [], s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yj, zj, s, t,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n is a cufinufft_plan MATLAB object, brings in nonunifor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(xj,yj,zj), and additionally in the type 3 case,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target points (s,t,u). Empty arrays may be passe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dimensions. For all types, sorting is done to internally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dexing of points, and for type 3 the spreading and FFT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uniform points may be used for multiple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j     vector of x-coords of all nonunifor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j     empty (if dim&lt;2), or vector of y-coords of all nonunifor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j     empty (if dim&lt;3), or vector of z-coords of all nonunifor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vector of x-coords of all nonuniform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empty (if dim&lt;2), or vector of y-coords of all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empty (if dim&lt;3), or vector of z-coords of all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/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  cufinufft_pl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lues in xj (and if nonempty, yj and zj) are real-valu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riant under translations by multiples of 2pi. For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"sources", whereas for type 2 they are "targe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ype 3 there is no periodicity, and no restric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resulting size of the internal fine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 (and t and u) are only relevant for type 3, and may be omitt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tlab vectors xj,... and s,... should not be chang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xecute calls, because the plan stores only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(they are not duplicated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(double/single) of all inputs must match that chos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stage using opts.floatprec, otherwise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XECUTE   execute single or many-vector GPU FINUFFT transforms in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= plan.execute(data_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n a previously created cufinufft_plan object also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nonuniform point coordinates, do a single (or if ntrans&gt;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stage, multiple) NUFFT transform(s), with the strengths or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 inputs vector(s) from data_in. The result of the transfor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 as a (possibly multidimensional) gpu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    cufinufft_pl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_in  strengths (types 1 or 3) or Fourier coefficients (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, matrix, or array of appropriate size. For type 1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either a length-M vector (where M is the length of xj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n (M,ntrans) matrix when ntrans&gt;1. For type 2, in 1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-ms, in 2D size (ms,mt), or in 3D size (ms,mt,mu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se with an extra last dimension ntrans if ntrans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 vector of output strengths at targets (types 2 or 3),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ourier coefficients (type 1), or, if ntrans&gt;1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vectors or arrays, of appropria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lly, if ntrans=1, for type 1, in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length-ms column vector, in 2D a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s,mt), or in 3D an array of size (ms,mt,mu); for type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 column vector of length M (the length of xj in type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k (the length of s in type 3). If ntrans&gt;1 its i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ch objects, ie, it has an extra last dimension n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(double/single) of all gpuArrays must match that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 stage using opts.floatprec, otherwise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o deallocate (delete) a GPU nonuniform FFT plan, use delete(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allocates all stored cuFFT plans, nonuniform point sorting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Fourier transforms array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