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1D1   1D complex nonuniform FFT of type 1 (nonuniform to 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nufft1d1(x,c,isign,eps,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nufft1d1(x,c,isign,eps,ms,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, to relative precision eps, via a fas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(k1) =  SUM c[j] exp(+/-i k1 x(j))  for -ms/2 &lt;= k1 &lt;= (ms-1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length-nj vector of real-valued locations of nonuniform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length-nj complex vector of source strengths. If numel(c)&gt;n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s a stack of vectors (eg, a nj*ntrans matrix)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ormed with the same sourc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   number of Fourier modes computed, may be even or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ither case, mode range is integers lying in [-ms/2, (ms-1)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debug: spreader: 0 (no text, default), 1 (some), or 2 (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sort:  0 (don't sort NU pts), 1 (do), 2 (aut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evalmeth:  0: exp(sqrt()), 1: Horner ppval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pad: (iff kerevalmeth=0)  0: don't pad to mult of 4, 1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fftw: FFTW plan mode, 64=FFTW_ESTIMATE (default), 0=FFTW_MEASU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thread:   for ntrans&gt;1 only. 0:auto, 1:seq multi, 2:pa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axbatchsize:  for ntrans&gt;1 only. max blocking size, or 0 for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nthreads:   number of threads, or 0: use all avail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odeord: 0 (CMCL increasing mode ordering, default), 1 (FFT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interponly: 0 (perform NUFFT, default), 1 (only spread/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size-ms complex column vector of Fourier coefficients,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trans&gt;1, a matrix of size (ms,ntr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interface, ie ntrans&gt;1, can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rdering is stacked rather than interleaved. See ../docs/matlab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lass of input x (double vs single) controls whether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library are called; precisions of all data sh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opts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 and FINUFFT_PLAN for possible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documentation is online at 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FINUFFT_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1D2   1D complex nonuniform FFT of type 2 (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finufft1d2(x,isign,eps,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finufft1d2(x,isign,eps,f,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, to relative precision eps, via a fas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j] = SUM   f[k1] exp(+/-i k1 x[j])      for j = 1,...,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sum is over -ms/2 &lt;= k1 &lt;= (ms-1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length-nj vector of real-valued locations of nonuniform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complex Fourier coefficients. If a vector, length sets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th mode ordering given by opts.modeord). If a matrix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ntrans columns is transformed with the same nonuniform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debug: spreader: 0 (no text, default), 1 (some), or 2 (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sort:  0 (don't sort NU pts), 1 (do), 2 (aut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evalmeth:  0: exp(sqrt()), 1: Horner ppval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pad: (iff kerevalmeth=0)  0: don't pad to mult of 4, 1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fftw: FFTW plan mode, 64=FFTW_ESTIMATE (default), 0=FFTW_MEASU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thread:   for ntrans&gt;1 only. 0:auto, 1:seq multi, 2:pa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axbatchsize:  for ntrans&gt;1 only. max blocking size, or 0 for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nthreads:   number of threads, or 0: use all avail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odeord: 0 (CMCL increasing mode ordering, default), 1 (FFT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interponly: 0 (perform NUFFT, default), 1 (only spread/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complex column vector of nj answers at targets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trans&gt;1, matrix of size (nj,ntr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interface, ie ntrans&gt;1, can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rdering is stacked rather than interleaved. See ../docs/matlab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lass of input x (double vs single) controls whether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library are called; precisions of all data sh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opts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 and FINUFFT_PLAN for possible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documentation is online at 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FINUFFT_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1D3   1D complex nonuniform FFT of type 3 (non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nufft1d3(x,c,isign,eps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nufft1d3(x,c,isign,eps,s,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, to relative precision eps, via a fas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[k]  =  SUM   c[j] exp(+-i s[k] x[j]),      for k = 1, ..., 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length-nj vector of real-valued locations of nonuniform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length-nj complex vector of source strengths. If numel(c)&gt;n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s a stack of vectors (eg, a nj*ntrans matrix)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ormed with the same source and targe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length-nk vector of frequency locations of nonuniform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debug: spreader: 0 (no text, default), 1 (some), or 2 (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sort:  0 (don't sort NU pts), 1 (do), 2 (aut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evalmeth:  0: exp(sqrt()), 1: Horner ppval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pad: (iff kerevalmeth=0)  0: don't pad to mult of 4, 1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fftw: FFTW plan mode, 64=FFTW_ESTIMATE (default), 0=FFTW_MEASU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thread:   for ntrans&gt;1 only. 0:auto, 1:seq multi, 2:pa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axbatchsize:  for ntrans&gt;1 only. max blocking size, or 0 for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nthreads:   number of threads, or 0: use all avail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length-nk complex vector of values at targets, or, if ntrans&gt;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trix of size (nk,ntr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interface, ie ntrans&gt;1, can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rdering is stacked rather than interleaved. See ../docs/matlab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lass of input x (double vs single) controls whether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library are called; precisions of all data sh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opts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 and FINUFFT_PLAN for possible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documentation is online at 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FINUFFT_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2D1   2D complex nonuniform FFT of type 1 (nonuniform to 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nufft2d1(x,y,c,isign,eps,ms,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nufft2d1(x,y,c,isign,eps,ms,mt,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, to relative precision eps, via a fas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[k1,k2] =   SUM  c[j] exp(+-i (k1 x[j] + k2 y[j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-ms/2 &lt;= k1 &lt;= (ms-1)/2,  -mt/2 &lt;= k2 &lt;= (mt-1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  real-valued coordinates of nonuniform sources in the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 length-nj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length-nj complex vector of source strengths. If numel(c)&gt;n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s a stack of vectors (eg, a nj*ntrans matrix)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ormed with the same sourc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,mt  number of Fourier modes requested in x &amp; y; each may be even or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ither case the mode range is integers lying in [-m/2, (m-1)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debug: spreader: 0 (no text, default), 1 (some), or 2 (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sort:  0 (don't sort NU pts), 1 (do), 2 (aut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evalmeth:  0: exp(sqrt()), 1: Horner ppval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pad: (iff kerevalmeth=0)  0: don't pad to mult of 4, 1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fftw: FFTW plan mode, 64=FFTW_ESTIMATE (default), 0=FFTW_MEASU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thread:   for ntrans&gt;1 only. 0:auto, 1:seq multi, 2:pa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axbatchsize:  for ntrans&gt;1 only. max blocking size, or 0 for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nthreads:   number of threads, or 0: use all avail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odeord: 0 (CMCL increasing mode ordering, default), 1 (FFT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interponly: 0 (perform NUFFT, default), 1 (only spread/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size (ms,mt) complex matrix of Fourier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dering given by opts.modeord in each dimension; ms fast, mt s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 if ntrans&gt;1, a 3D array of size (ms,mt,ntr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interface, ie ntrans&gt;1, can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rdering is stacked rather than interleaved. See ../docs/matlab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lass of input x (double vs single) controls whether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library are called; precisions of all data sh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opts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 and FINUFFT_PLAN for possible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documentation is online at 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FINUFFT_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2D2   2D complex nonuniform FFT of type 2 (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finufft2d2(x,y,isign,eps,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finufft2d2(x,y,isign,eps,f,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, to relative precision eps, via a fas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j] =  SUM   f[k1,k2] exp(+/-i (k1 x[j] + k2 y[j]))  for j = 1,..,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1,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sum is over -ms/2 &lt;= k1 &lt;= (ms-1)/2, -mt/2 &lt;= k2 &lt;= (mt-1)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  real-valued coordinates of nonuniform targets in the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 vector of length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complex Fourier coefficient matrix, whose size determines (ms,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ode ordering given by opts.modeord, in each dimen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3D array, 3rd dimension sets ntrans, and each of n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rices is transformed with the same nonuniform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debug: spreader: 0 (no text, default), 1 (some), or 2 (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sort:  0 (don't sort NU pts), 1 (do), 2 (aut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evalmeth:  0: exp(sqrt()), 1: Horner ppval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pad: (iff kerevalmeth=0)  0: don't pad to mult of 4, 1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fftw: FFTW plan mode, 64=FFTW_ESTIMATE (default), 0=FFTW_MEASU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thread:   for ntrans&gt;1 only. 0:auto, 1:seq multi, 2:pa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axbatchsize:  for ntrans&gt;1 only. max blocking size, or 0 for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nthreads:   number of threads, or 0: use all avail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odeord: 0 (CMCL increasing mode ordering, default), 1 (FFT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interponly: 0 (perform NUFFT, default), 1 (only spread/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complex column vector of nj answers at targets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trans&gt;1, matrix of size (nj,ntr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interface, ie ntrans&gt;1, can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rdering is stacked rather than interleaved. See ../docs/matlab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lass of input x (double vs single) controls whether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library are called; precisions of all data sh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opts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 and FINUFFT_PLAN for possible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documentation is online at 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FINUFFT_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2D3   2D complex nonuniform FFT of type 3 (non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nufft2d3(x,y,c,isign,eps,s,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nufft2d3(x,y,c,isign,eps,s,t,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, to relative precision eps, via a fas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[k]  =  SUM   c[j] exp(+-i (s[k] x[j] + t[k] y[j])),  for k = 1, ..., 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  coordinates of nonuniform sources in R^2, each a length-nj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length-nj complex vector of source strengths. If numel(c)&gt;n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s a stack of vectors (eg, a nj*ntrans matrix)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ormed with the same source and targe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t   frequency coordinates of nonuniform targets in R^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 length-nk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debug: spreader: 0 (no text, default), 1 (some), or 2 (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sort:  0 (don't sort NU pts), 1 (do), 2 (aut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evalmeth:  0: exp(sqrt()), 1: Horner ppval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pad: (iff kerevalmeth=0)  0: don't pad to mult of 4, 1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fftw: FFTW plan mode, 64=FFTW_ESTIMATE (default), 0=FFTW_MEASU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thread:   for ntrans&gt;1 only. 0:auto, 1:seq multi, 2:pa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axbatchsize:  for ntrans&gt;1 only. max blocking size, or 0 for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nthreads:   number of threads, or 0: use all avail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length-nk complex vector of values at targets, or, if ntrans&gt;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trix of size (nk,ntr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interface, ie ntrans&gt;1, can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rdering is stacked rather than interleaved. See ../docs/matlab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lass of input x (double vs single) controls whether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library are called; precisions of all data sh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opts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 and FINUFFT_PLAN for possible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documentation is online at 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FINUFFT_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3D1   3D complex nonuniform FFT of type 1 (nonuniform to 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nufft3d1(x,y,z,c,isign,eps,ms,mt,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nufft3d1(x,y,z,c,isign,eps,ms,mt,mu,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, to relative precision eps, via a fas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[k1,k2,k3] =    SUM  c[j] exp(+-i (k1 x[j] + k2 y[j] + k3 z[j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-ms/2 &lt;= k1 &lt;= (ms-1)/2,  -mt/2 &lt;= k2 &lt;= (mt-1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u/2 &lt;= k3 &lt;= (mu-1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z real-valued coordinates of nonuniform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 length-nj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length-nj complex vector of source strengths. If numel(c)&gt;n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s a stack of vectors (eg, a nj*ntrans matrix)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ormed with the same sourc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,mt,mu  number of Fourier modes requested in x,y and z; ea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or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ither case the mode range is integers lying in [-m/2, (m-1)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debug: spreader: 0 (no text, default), 1 (some), or 2 (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sort:  0 (don't sort NU pts), 1 (do), 2 (aut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evalmeth:  0: exp(sqrt()), 1: Horner ppval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pad: (iff kerevalmeth=0)  0: don't pad to mult of 4, 1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fftw: FFTW plan mode, 64=FFTW_ESTIMATE (default), 0=FFTW_MEASU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thread:   for ntrans&gt;1 only. 0:auto, 1:seq multi, 2:pa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axbatchsize:  for ntrans&gt;1 only. max blocking size, or 0 for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nthreads:   number of threads, or 0: use all avail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odeord: 0 (CMCL increasing mode ordering, default), 1 (FFT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interponly: 0 (perform NUFFT, default), 1 (only spread/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size (ms,mt,mu) complex array of Fourier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dering given by opts.modeord in each dimension; ms fastest, 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est), or, if ntrans&gt;1, a 4D array of size (ms,mt,mu,ntr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interface, ie ntrans&gt;1, can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rdering is stacked rather than interleaved. See ../docs/matlab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lass of input x (double vs single) controls whether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library are called; precisions of all data sh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opts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 and FINUFFT_PLAN for possible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documentation is online at 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FINUFFT_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3D2   3D complex nonuniform FFT of type 2 (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finufft3d2(x,y,z,isign,eps,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finufft3d2(x,y,z,isign,eps,f,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, to relative precision eps, via a fas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j] =   SUM   f[k1,k2,k3] exp(+/-i (k1 x[j] + k2 y[j] + k3 z[j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1,k2,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j = 1,..,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sum is over -ms/2 &lt;= k1 &lt;= (ms-1)/2, -mt/2 &lt;= k2 &lt;= (mt-1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mu/2 &lt;= k3 &lt;= (mu-1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z real-valued coordinates of nonuniform tar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 vector of length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complex Fourier coefficient array, whose size sets (ms,mt,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ode ordering given by opts.modeord, in each dimen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4D array, 4th dimension sets ntrans, and each of n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D arrays is transformed with the same nonuniform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debug: spreader: 0 (no text, default), 1 (some), or 2 (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sort:  0 (don't sort NU pts), 1 (do), 2 (aut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evalmeth:  0: exp(sqrt()), 1: Horner ppval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pad: (iff kerevalmeth=0)  0: don't pad to mult of 4, 1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fftw: FFTW plan mode, 64=FFTW_ESTIMATE (default), 0=FFTW_MEASU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thread:   for ntrans&gt;1 only. 0:auto, 1:seq multi, 2:pa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axbatchsize:  for ntrans&gt;1 only. max blocking size, or 0 for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nthreads:   number of threads, or 0: use all avail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odeord: 0 (CMCL increasing mode ordering, default), 1 (FFT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interponly: 0 (perform NUFFT, default), 1 (only spread/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complex column vector of nj answers at targets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trans&gt;1, matrix of size (nj,ntr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interface, ie ntrans&gt;1, can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rdering is stacked rather than interleaved. See ../docs/matlab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lass of input x (double vs single) controls whether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library are called; precisions of all data sh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opts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 and FINUFFT_PLAN for possible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documentation is online at 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FINUFFT_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3D3   3D complex nonuniform FFT of type 3 (non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nufft3d3(x,y,z,c,isign,eps,s,t,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nufft3d3(x,y,z,c,isign,eps,s,t,u,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, to relative precision eps, via a fas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[k]  =  SUM   c[j] exp(+-i (s[k] x[j] + t[k] y[j] + u[k] z[j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k = 1, ..., 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z  coordinates of nonuniform sources in R^3, each a length-nj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length-nj complex vector of source strengths. If numel(c)&gt;n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s a stack of vectors (eg, a nj*ntrans matrix)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ormed with the same source and targe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t,u  frequency coordinates of nonuniform targets in R^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 length-nk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debug: spreader: 0 (no text, default), 1 (some), or 2 (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sort:  0 (don't sort NU pts), 1 (do), 2 (aut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evalmeth:  0: exp(sqrt()), 1: Horner ppval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pad: (iff kerevalmeth=0)  0: don't pad to mult of 4, 1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fftw: FFTW plan mode, 64=FFTW_ESTIMATE (default), 0=FFTW_MEASU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thread:   for ntrans&gt;1 only. 0:auto, 1:seq multi, 2:pa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axbatchsize:  for ntrans&gt;1 only. max blocking size, or 0 for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nthreads:   number of threads, or 0: use all avail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length-nk complex vector of values at targets, or, if ntrans&gt;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trix of size (nk,ntr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interface, ie ntrans&gt;1, can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rdering is stacked rather than interleaved. See ../docs/matlab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lass of input x (double vs single) controls whether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library are called; precisions of all data sh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opts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 and FINUFFT_PLAN for possible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documentation is online at 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FINUFFT_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_PLAN   is a class which wraps the guru interface to FINUF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documentation is given in ../finufft-manual.pdf and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examples in the matlab/examples and matlab/tes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ptr - opaque pointer to a C++ finufft_plan object (see MWrap man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se properties cannot be acces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prec - either 'double' or 'single', tracks what precision of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is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, dim, n_modes, n_trans, nj, nk - other pla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user should never alter these plan properties directly!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low methods should be used to create, use, and destroy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ufft_plan - create guru plan object for one/many general nonuniform F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ts       - process nonuniform points for general FINUFFT transfor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     - execute single or many-vector FINUFFT transforms in a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delete(plan) to remove a plan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, and this code for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 Detailed description of guru methods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FINUFFT_PLAN create guru plan object for one/many general nonuniform F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= finufft_plan(type, n_modes_or_dim, isign, ntrans, 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= finufft_plan(type, n_modes_or_dim, isign, ntrans, eps, 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finufft_plan MATLAB object in the guru interface to FINUFF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, 2 or 3, and with given numbers of Fourier modes (unless typ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        transform type: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_modes_or_dim  if type is 1 or 2, the number of Fourier mod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mension: [ms] in 1D, [ms mt] in 2D, or [ms mt mu] 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s length sets the dimension, which must be 1, 2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ype is 3, in contrast, its *value* fixes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debug: spreader: 0 (no text, default), 1 (some), or 2 (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sort:  0 (don't sort NU pts), 1 (do), 2 (aut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evalmeth:  0: exp(sqrt()), 1: Horner ppval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pad: (iff kerevalmeth=0)  0: don't pad to mult of 4, 1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fftw: FFTW plan mode, 64=FFTW_ESTIMATE (default), 0=FFTW_MEASU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thread:   for ntrans&gt;1 only. 0:auto, 1:seq multi, 2:pa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axbatchsize:  for ntrans&gt;1 only. max blocking size, or 0 for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nthreads:   number of threads, or 0: use all avail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floatprec: library precision to use, 'double' (default) or 'sing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ype 1 and 2 only, the following opts fields are also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odeord: 0 (CMCL increasing mode ordering, default), 1 (FFT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interponly: 0 (perform NUFFT, default), 1 (only spread/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           finufft_plan object (opaque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type 1 and 2, this does the FFTW planning and kernel-FT p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type 3, this does very little, since the FFT sizes are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 default all threads are planned; control how many with opts.n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plan, ie ntrans&gt;1, can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rdering is stacked rather than interleaved. See ../docs/matlab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opts.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ETPTS   process nonuniform points for general FINUFFT transfor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.setpts(x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.setpts(xj, y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.setpts(xj, yj, z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.setpts(xj, [], []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.setpts(xj, yj, [], s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.setpts(xj, yj, zj, s, t, 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n is a finufft_plan MATLAB object, brings in nonuniform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(xj,yj,zj), and additionally in the type 3 case,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target points (s,t,u). Empty arrays may be passed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ed dimensions. For all types, sorting is done to internally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dexing of points, and for type 3 the spreading and FFTs a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nuniform points may be used for multiple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j     vector of x-coords of all nonuniform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j     empty (if dim&lt;2), or vector of y-coords of all nonuniform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j     empty (if dim&lt;3), or vector of z-coords of all nonuniform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vector of x-coords of all nonuniform frequenc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empty (if dim&lt;2), or vector of y-coords of all frequenc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empty (if dim&lt;3), or vector of z-coords of all frequenc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/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  finufft_pl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alues in xj (and if nonempty, yj and zj) are real-valu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riant under translations by multiples of 2pi. For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"sources", whereas for type 2 they are "targe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ype 3 there is no periodicity, and no restrictio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resulting size of the internal fine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 (and t and u) are only relevant for type 3, and may be omitt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tlab vectors xj,... and s,... should not be changed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execute calls, because the plan stores only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 (they are not duplicated inter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ecision (double/single) of all inputs must match that chos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 stage using opts.floatprec, otherwise a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EXECUTE   execute single or many-vector FINUFFT transforms in a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= plan.execute(data_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lan a previously created finufft_plan object also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nonuniform point coordinates, do a single (or if ntrans&gt;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stage, multiple) NUFFT transform(s), with the strengths or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icient inputs vector(s) from data_in. The result of the transfor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turned as a (possibly multidimensional)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    finufft_pl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_in  strengths (types 1 or 3) or Fourier coefficients (typ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ctor, matrix, or array of appropriate size. For type 1 and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either a length-M vector (where M is the length of xj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n (M,ntrans) matrix when ntrans&gt;1. For type 2, in 1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-ms, in 2D size (ms,mt), or in 3D size (ms,mt,mu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f these with an extra last dimension ntrans if ntrans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  vector of output strengths at targets (types 2 or 3), 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ourier coefficients (type 1), or, if ntrans&gt;1,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vectors or arrays, of appropriat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lly, if ntrans=1, for type 1, in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length-ms column vector, in 2D a matrix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s,mt), or in 3D an array of size (ms,mt,mu); for types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a column vector of length M (the length of xj in type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nk (the length of s in type 3). If ntrans&gt;1 its is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uch objects, ie, it has an extra last dimension n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ecision (double/single) of all inputs must match that chos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 stage using opts.floatprec, otherwise a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o deallocate (delete) a nonuniform FFT plan, use delete(pl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allocates all stored FFTW plans, nonuniform point sorting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Fourier transforms arra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