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general prose, formatting and code blocks in docs and set line length for ``.rst`` files to 80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