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dated ``normalize_path_middleware`` docs to show new remove_slash functional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