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عرف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ا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ارگی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زی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ا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398</w:t>
      </w:r>
    </w:p>
    <w:p>
      <w:pPr>
        <w:pStyle w:val="Normal"/>
        <w:bidi w:val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</w:r>
    </w:p>
    <w:p>
      <w:pPr>
        <w:pStyle w:val="Normal"/>
        <w:bidi w:val="0"/>
        <w:jc w:val="right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</w:rPr>
      </w:r>
    </w:p>
    <w:tbl>
      <w:tblPr>
        <w:tblW w:w="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814"/>
      </w:tblGrid>
      <w:tr>
        <w:trPr>
          <w:trHeight w:val="300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پرسش‌نامه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Data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Data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>فیلد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>شرح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آدرس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MahMorajeh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ما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مراجعه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Fasl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فصل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آمارگیری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weight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وزن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NoeKh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نوع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Takmil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وضعیت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تکمیل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پرسش‌نام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اصل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lang w:bidi="ar-S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Jaygozi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وضعیت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تکمیل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پرسش‌نام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جایگزین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lang w:bidi="ar-S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BlkAbdJaygozi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بلوک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اباد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جایگزین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RadifJaygozi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شمار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ردیف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جایگزین</w:t>
            </w:r>
          </w:p>
        </w:tc>
      </w:tr>
    </w:tbl>
    <w:p>
      <w:pPr>
        <w:pStyle w:val="Normal"/>
        <w:bidi w:val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</w:r>
    </w:p>
    <w:tbl>
      <w:tblPr>
        <w:tblW w:w="7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6083"/>
      </w:tblGrid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كم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صوصيات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جتماعي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عضائ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1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1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عض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ستگ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اسرپرس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جنس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ن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اد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ض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حصی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ند؟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ای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درک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عالی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زناشوئی</w:t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كو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2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2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صر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كون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اتا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ختی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زيربن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سکل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ن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کون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الح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تومبي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ارئ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خص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وتورسيكل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چرخ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اديو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ادي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ضبط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صو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ويزيو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ي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سفيد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ويزيو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نگ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نوا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یدئ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VCD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DVD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ایان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مر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يز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خچال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خچ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يز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جا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جاروبرق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شی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لباسشوی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چرخ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ياط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نک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/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ول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تحرک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/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ول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تحرك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شي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ظرفشوي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يچكدا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لول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ش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رق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لول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ش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فن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ينترن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مام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شپزخان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ولر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ثاب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رود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رکزی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رار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ركزئ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كيج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4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ول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ثاب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بك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اضلا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هر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رف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ز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رف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رما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رف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رم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 </w:t>
            </w:r>
            <w:r>
              <w:rPr>
                <w:rFonts w:cs="B Mitra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زينه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ائ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خوراكي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ودخ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B Mitra" w:ascii="Arial" w:hAnsi="Arial"/>
                <w:b/>
                <w:bCs/>
                <w:color w:val="000000"/>
              </w:rPr>
              <w:t>R97P3S01</w:t>
            </w:r>
            <w:r>
              <w:rPr>
                <w:rFonts w:cs="B Mitra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</w:rPr>
              <w:t xml:space="preserve"> U97P3S01</w:t>
            </w:r>
            <w:r>
              <w:rPr>
                <w:rFonts w:cs="B Mitra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</w:rPr>
              <w:t>2</w:t>
            </w:r>
            <w:r>
              <w:rPr>
                <w:rFonts w:cs="B Mitra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نوشيدني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بن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نشده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</w:rPr>
              <w:t>R97P3S02</w:t>
            </w:r>
            <w:r>
              <w:rPr>
                <w:rFonts w:cs="B Mitra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</w:rPr>
              <w:t>U97P3S02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B Mitra" w:cs="B Mitra" w:ascii="B Mitra" w:hAnsi="B Mitra"/>
                <w:color w:val="000000"/>
                <w:sz w:val="26"/>
                <w:szCs w:val="26"/>
              </w:rPr>
              <w:t>‍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قد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ر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قد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يلو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‌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8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1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2</w:t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3S03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3S12</w:t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3S0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3S12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یال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زینه‌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سک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3S04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3S04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هن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یال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زینه‌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3S1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3S13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فر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يم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ا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ا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ري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زين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م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tblW w:w="84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852"/>
        <w:gridCol w:w="239"/>
      </w:tblGrid>
      <w:tr>
        <w:trPr>
          <w:trHeight w:val="260" w:hRule="atLeast"/>
        </w:trPr>
        <w:tc>
          <w:tcPr>
            <w:tcW w:w="2358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br w:type="textWrapping" w:clear="all"/>
            </w:r>
          </w:p>
        </w:tc>
        <w:tc>
          <w:tcPr>
            <w:tcW w:w="585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85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4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رما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گذار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2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3S14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3S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ري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زين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tbl>
      <w:tblPr>
        <w:tblW w:w="9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224"/>
        <w:gridCol w:w="961"/>
      </w:tblGrid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2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پول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عضا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ز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گير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4S1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4S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 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ضوشاغل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ض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ص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وم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اون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صوص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اعت‌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ه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ا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وغيرمستمرقب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كسور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ه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ا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وغيرمستمرقب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كسور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و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مزاي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و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مزاي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2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اي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ير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3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اي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ير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4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5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856"/>
        <w:gridCol w:w="288"/>
        <w:gridCol w:w="137"/>
      </w:tblGrid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پول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عضائ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ز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4S2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4S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 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ضوشاغل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ض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ص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م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ک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ق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ک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امی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ی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اعت‌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8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اي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ذ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ود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1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بز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ام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2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ی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3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لی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4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اخالص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5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تفرق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4S3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4S3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ازنشستگی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ظیف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ما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دمت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... 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ج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سب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اغ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زمی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ند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پر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ثابت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هام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مک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زین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نوع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نتقا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ه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یگر</w:t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047"/>
      </w:tblGrid>
      <w:tr>
        <w:trPr>
          <w:trHeight w:val="255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ت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4S4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4S4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فراد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اران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موده‌ان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ارانه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ی</w:t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5</w:t>
    </w:r>
    <w:r>
      <w:rPr>
        <w:rtl w:val="true"/>
        <w:rFonts w:cs="B Mitra"/>
      </w:rPr>
      <w:fldChar w:fldCharType="end"/>
    </w:r>
  </w:p>
  <w:p>
    <w:pPr>
      <w:pStyle w:val="Footer"/>
      <w:jc w:val="left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49:00Z</dcterms:created>
  <dc:creator>Shamakhy</dc:creator>
  <dc:description/>
  <cp:keywords/>
  <dc:language>en-US</dc:language>
  <cp:lastModifiedBy>s_rafie</cp:lastModifiedBy>
  <cp:lastPrinted>2018-11-10T13:13:00Z</cp:lastPrinted>
  <dcterms:modified xsi:type="dcterms:W3CDTF">2020-07-05T06:30:00Z</dcterms:modified>
  <cp:revision>4</cp:revision>
  <dc:subject/>
  <dc:title>قسمت يكم  خصوصيات اجتماعي اعضائ خانوارU63P1</dc:title>
</cp:coreProperties>
</file>