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عرف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ای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ط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مارگیر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زی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ا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ان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1399</w:t>
      </w:r>
    </w:p>
    <w:p>
      <w:pPr>
        <w:pStyle w:val="Normal"/>
        <w:bidi w:val="0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</w:r>
    </w:p>
    <w:p>
      <w:pPr>
        <w:pStyle w:val="Normal"/>
        <w:bidi w:val="0"/>
        <w:jc w:val="right"/>
        <w:rPr>
          <w:rFonts w:ascii="Arial" w:hAnsi="Arial" w:cs="B Mitra"/>
          <w:b/>
          <w:b/>
          <w:bCs/>
          <w:color w:val="000000"/>
          <w:sz w:val="26"/>
          <w:szCs w:val="26"/>
        </w:rPr>
      </w:pPr>
      <w:r>
        <w:rPr>
          <w:rFonts w:cs="B Mitra" w:ascii="Arial" w:hAnsi="Arial"/>
          <w:b/>
          <w:bCs/>
          <w:color w:val="000000"/>
          <w:sz w:val="26"/>
          <w:szCs w:val="26"/>
        </w:rPr>
      </w:r>
    </w:p>
    <w:tbl>
      <w:tblPr>
        <w:tblW w:w="6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3814"/>
      </w:tblGrid>
      <w:tr>
        <w:trPr>
          <w:trHeight w:val="300" w:hRule="atLeast"/>
        </w:trPr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خص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پرسش‌نامه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9Data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9Data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SA"/>
              </w:rPr>
              <w:t>نام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SA"/>
              </w:rPr>
              <w:t>فیلد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SA"/>
              </w:rPr>
              <w:t>شرح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B Mitra"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آدرس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خانوار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MahMorajeh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B Mitra"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ماه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مراجعه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Fasl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B Mitra"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فصل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آمارگیری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weight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B Mitra"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وزن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خانوار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NoeKhn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B Mitra"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نوع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خانوار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Takmil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B Mitra"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وضعیت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تکمیل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پرسش‌نامه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</w:rPr>
              <w:t>اصلی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lang w:bidi="ar-SA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Jaygozin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B Mitra"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وضعیت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تکمیل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پرسش‌نامه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</w:rPr>
              <w:t>جایگزین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lang w:bidi="ar-SA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BlkAbdJaygozin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B Mitra"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بلوک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یا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ابادی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خانوار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جایگزین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RadifJaygozin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B Mitra"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شماره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ردیف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خانوار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جایگزین</w:t>
            </w:r>
          </w:p>
        </w:tc>
      </w:tr>
    </w:tbl>
    <w:p>
      <w:pPr>
        <w:pStyle w:val="Normal"/>
        <w:bidi w:val="0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</w:r>
    </w:p>
    <w:tbl>
      <w:tblPr>
        <w:tblW w:w="7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6083"/>
      </w:tblGrid>
      <w:tr>
        <w:trPr>
          <w:trHeight w:val="255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8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كم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Cambria" w:ascii="Cambria" w:hAnsi="Cambria"/>
                <w:b/>
                <w:bCs/>
                <w:color w:val="000000"/>
                <w:sz w:val="26"/>
                <w:szCs w:val="26"/>
                <w:rtl w:val="true"/>
              </w:rPr>
              <w:t> 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صوصيات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جتماعي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عضائ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7P1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9P1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6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ديف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عضا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ستگ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اسرپرست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4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جنس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5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ن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6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ض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واد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7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یا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اض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حصی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ند؟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8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پای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درک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9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ض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عالیت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0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ض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زناشوئی</w:t>
            </w:r>
          </w:p>
        </w:tc>
      </w:tr>
      <w:tr>
        <w:trPr>
          <w:trHeight w:val="255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8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8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و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خصا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كون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9P2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9P2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6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نحو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صرف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كونت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عداداتا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ختی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4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زيربنا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5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سکل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نا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کونت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6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صالح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عمد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7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تومبي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وارئ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خصي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8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وتورسيكلت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9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وچرخه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0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اديو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ادي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ضبط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ضبط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پخ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صو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2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لويزيون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يا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سفيد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3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لويزيون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نگي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4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نوا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یدئ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VCD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DVD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5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ایانه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6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لفن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همرا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غل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7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ريزر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8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يخچال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9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يخچا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ريزر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20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جا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از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21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جاروبرقي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22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شین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لباسشوی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23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چرخ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ياطي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24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پنکه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/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2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5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ول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ب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تحرک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/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2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6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ول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از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تحرك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27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شين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ظرفشويي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29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هيچكدام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30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لول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شي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31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رق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3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2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ازلول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شي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33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لفن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3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4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ينترنت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3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5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مام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3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6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شپزخان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3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7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ولر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ب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ثابت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38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رود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رکزی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39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رار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ركزئ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40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پكيج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41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ول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از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ثابت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4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2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righ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بك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اضلاب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هري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4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3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righ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وخ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عمد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صرف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پخ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پز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4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4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righ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وخ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عمد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صرف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رما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4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5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righ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وخ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عمد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صرف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هي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رم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8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قسمت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سو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  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بخش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  </w:t>
            </w:r>
            <w:r>
              <w:rPr>
                <w:rFonts w:cs="B Mitra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هزينه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هائ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خوراكي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ودخ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cs="B Mitra" w:ascii="Arial" w:hAnsi="Arial"/>
                <w:b/>
                <w:bCs/>
                <w:color w:val="000000"/>
              </w:rPr>
              <w:t>R99P3S01</w:t>
            </w:r>
            <w:r>
              <w:rPr>
                <w:rFonts w:cs="B Mitra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  <w:r>
              <w:rPr>
                <w:rFonts w:cs="B Mitra" w:ascii="Arial" w:hAnsi="Arial"/>
                <w:b/>
                <w:bCs/>
                <w:color w:val="000000"/>
              </w:rPr>
              <w:t xml:space="preserve"> U99P3S01</w:t>
            </w:r>
            <w:r>
              <w:rPr>
                <w:rFonts w:cs="B Mitra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  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و</w:t>
            </w:r>
          </w:p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بخ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</w:rPr>
              <w:t>2</w:t>
            </w:r>
            <w:r>
              <w:rPr>
                <w:rFonts w:cs="B Mitra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هزي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نوشيدنيه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بند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نشده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 </w:t>
            </w:r>
            <w:r>
              <w:rPr>
                <w:rFonts w:cs="B Mitra" w:ascii="Arial" w:hAnsi="Arial"/>
                <w:b/>
                <w:bCs/>
                <w:color w:val="000000"/>
              </w:rPr>
              <w:t>R99P3S02</w:t>
            </w:r>
            <w:r>
              <w:rPr>
                <w:rFonts w:cs="B Mitra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 </w:t>
            </w:r>
            <w:r>
              <w:rPr>
                <w:rFonts w:cs="B Mitra" w:ascii="Arial" w:hAnsi="Arial"/>
                <w:b/>
                <w:bCs/>
                <w:color w:val="000000"/>
              </w:rPr>
              <w:t>U99P3S02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6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دكالا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2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هيه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B Mitra" w:cs="B Mitra" w:ascii="B Mitra" w:hAnsi="B Mitra"/>
                <w:color w:val="000000"/>
                <w:sz w:val="26"/>
                <w:szCs w:val="26"/>
              </w:rPr>
              <w:t>‍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قد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رم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4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قد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يلو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5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قیم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6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رز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8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8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8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‌ها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3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5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6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7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8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9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11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12</w:t>
            </w:r>
          </w:p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9P3S03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9P3S12</w:t>
            </w:r>
          </w:p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9P3S03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9P3S12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دكالا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2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هيه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رز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یال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خ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4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زینه‌ها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سک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9P3S04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9P3S04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دكالا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2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بلغ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هن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هيه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4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رز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یال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م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 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13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زینه‌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9P3S13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9P3S13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دكالا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2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عدا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فرا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يم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بلغ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ام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خذ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ام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4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هيه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5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ري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هزينه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6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رو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س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وم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tblW w:w="84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5852"/>
        <w:gridCol w:w="239"/>
      </w:tblGrid>
      <w:tr>
        <w:trPr>
          <w:trHeight w:val="260" w:hRule="atLeast"/>
        </w:trPr>
        <w:tc>
          <w:tcPr>
            <w:tcW w:w="2358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br w:type="textWrapping" w:clear="all"/>
            </w:r>
          </w:p>
        </w:tc>
        <w:tc>
          <w:tcPr>
            <w:tcW w:w="585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235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85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14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رمای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گذار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12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گذش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9P3S14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9P3S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6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دكال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2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هي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ري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هزين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4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رو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س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وم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tbl>
      <w:tblPr>
        <w:tblW w:w="94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7224"/>
        <w:gridCol w:w="961"/>
      </w:tblGrid>
      <w:tr>
        <w:trPr>
          <w:trHeight w:val="255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22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چهارم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آ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پولي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عضا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اغل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اغل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ز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گيرئ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9P4S1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9P4S1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 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ديف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عضوشاغل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2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یا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اض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اغ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؟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غل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4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عالی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صل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ار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5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عموم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عاون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2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صوص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6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يزان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اعت‌ها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وز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7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عدا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وزها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هفته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8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آمدها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ناخالص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ستمروغيرمستمرقب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زكسورا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ذشت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9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آمدها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ناخالص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ستمروغيرمستمرقب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زكسورا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2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ذشت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زدوحقو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مزايا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ستم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ذشت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زدوحقو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مزاي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ستم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2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ذشت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2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زايا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غيرمستم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ذشت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3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زايا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غيرمستم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2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ذشت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4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آمدخالص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ذشت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5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آمدخالص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2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ذشت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tbl>
      <w:tblPr>
        <w:tblW w:w="8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6856"/>
        <w:gridCol w:w="288"/>
        <w:gridCol w:w="137"/>
      </w:tblGrid>
      <w:tr>
        <w:trPr>
          <w:trHeight w:val="255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چهار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 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آ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پولي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عضائ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اغل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اغل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آز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9P4S2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9P4S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  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ديف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عضوشاغل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2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یا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اض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اغ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؟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غل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4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عالی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صل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ار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5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رما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ارکن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ستق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2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ارکن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امیل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3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6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شاورز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غی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شاورز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2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7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يزان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اعت‌ها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وز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8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عدا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وزها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هفته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9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ز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زايا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0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ذ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ود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1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هی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بز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وام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2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ز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غلی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3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لیا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غل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4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رو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یافت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ناخالص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5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آم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لص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281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چهار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3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آمدها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تفرق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9P4S3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9P4S3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7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7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7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ديف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عضا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7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ازنشستگی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ظیف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ماد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دمت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 xml:space="preserve">... 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4</w:t>
            </w:r>
          </w:p>
        </w:tc>
        <w:tc>
          <w:tcPr>
            <w:tcW w:w="7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آم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اص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جار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سب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اغ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زمین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5</w:t>
            </w:r>
          </w:p>
        </w:tc>
        <w:tc>
          <w:tcPr>
            <w:tcW w:w="7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آم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اص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ساب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پس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نداز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پرد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ثابت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هام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6</w:t>
            </w:r>
          </w:p>
        </w:tc>
        <w:tc>
          <w:tcPr>
            <w:tcW w:w="7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مک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هزین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حصیل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7</w:t>
            </w:r>
          </w:p>
        </w:tc>
        <w:tc>
          <w:tcPr>
            <w:tcW w:w="7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آم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اص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رو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صنوعا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8</w:t>
            </w:r>
          </w:p>
        </w:tc>
        <w:tc>
          <w:tcPr>
            <w:tcW w:w="7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یافت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نتقال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ها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یگر</w:t>
            </w:r>
          </w:p>
        </w:tc>
      </w:tr>
    </w:tbl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7047"/>
      </w:tblGrid>
      <w:tr>
        <w:trPr>
          <w:trHeight w:val="255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چهارم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ت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9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3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rFonts w:cs="Cambria" w:ascii="Cambria" w:hAnsi="Cambria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9P4S4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9P4S4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7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7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7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ديف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عضا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7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عدا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فراد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یاران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یاف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نموده‌ان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4</w:t>
            </w:r>
          </w:p>
        </w:tc>
        <w:tc>
          <w:tcPr>
            <w:tcW w:w="7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عدا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ه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یاف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یارانه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5</w:t>
            </w:r>
          </w:p>
        </w:tc>
        <w:tc>
          <w:tcPr>
            <w:tcW w:w="7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بلغ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یافتی</w:t>
            </w:r>
          </w:p>
        </w:tc>
      </w:tr>
    </w:tbl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 Mitra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Mitra"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5</w:t>
    </w:r>
    <w:r>
      <w:rPr>
        <w:rtl w:val="true"/>
        <w:rFonts w:cs="B Mitra"/>
      </w:rPr>
      <w:fldChar w:fldCharType="end"/>
    </w:r>
  </w:p>
  <w:p>
    <w:pPr>
      <w:pStyle w:val="Footer"/>
      <w:jc w:val="left"/>
      <w:rPr>
        <w:rFonts w:cs="B Mitra"/>
      </w:rPr>
    </w:pPr>
    <w:r>
      <w:rPr>
        <w:rFonts w:cs="B Mitr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49:00Z</dcterms:created>
  <dc:creator>Shamakhy</dc:creator>
  <dc:description/>
  <cp:keywords/>
  <dc:language>en-US</dc:language>
  <cp:lastModifiedBy>مهرنوش قاسمی غنچه نازی</cp:lastModifiedBy>
  <cp:lastPrinted>2018-11-10T13:13:00Z</cp:lastPrinted>
  <dcterms:modified xsi:type="dcterms:W3CDTF">2021-08-10T09:13:00Z</dcterms:modified>
  <cp:revision>8</cp:revision>
  <dc:subject/>
  <dc:title>قسمت يكم  خصوصيات اجتماعي اعضائ خانوارU63P1</dc:title>
</cp:coreProperties>
</file>