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عر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ا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ارگی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زی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397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p>
      <w:pPr>
        <w:pStyle w:val="Normal"/>
        <w:bidi w:val="0"/>
        <w:jc w:val="right"/>
        <w:rPr>
          <w:rFonts w:ascii="Arial" w:hAnsi="Arial" w:cs="B Mitra"/>
          <w:b/>
          <w:b/>
          <w:bCs/>
          <w:color w:val="000000"/>
          <w:sz w:val="26"/>
          <w:szCs w:val="26"/>
        </w:rPr>
      </w:pPr>
      <w:r>
        <w:rPr>
          <w:rFonts w:cs="B Mitra" w:ascii="Arial" w:hAnsi="Arial"/>
          <w:b/>
          <w:bCs/>
          <w:color w:val="000000"/>
          <w:sz w:val="26"/>
          <w:szCs w:val="26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814"/>
      </w:tblGrid>
      <w:tr>
        <w:trPr>
          <w:trHeight w:val="30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رسش‌نامه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Data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Data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فیلد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SA"/>
              </w:rPr>
              <w:t>شرح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آدرس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MahMoraje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ما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مراجعه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Fas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فص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آمارگیری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weight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زن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NoeKh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Takmi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ضعیت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پرسش‌نام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وضعیت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پرسش‌نام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</w:rPr>
              <w:t>جایگزین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BlkAbd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بلوک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ابادی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جایگزین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RadifJaygozi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B Mitra"/>
                <w:color w:val="000000"/>
                <w:sz w:val="26"/>
                <w:szCs w:val="26"/>
                <w:lang w:bidi="ar-SA"/>
              </w:rPr>
            </w:pP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خانوار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Mitra"/>
                <w:color w:val="000000"/>
                <w:sz w:val="26"/>
                <w:sz w:val="26"/>
                <w:szCs w:val="26"/>
                <w:rtl w:val="true"/>
                <w:lang w:bidi="ar-SA"/>
              </w:rPr>
              <w:t>جایگزین</w:t>
            </w:r>
          </w:p>
        </w:tc>
      </w:tr>
    </w:tbl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083"/>
      </w:tblGrid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كم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صوصيا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جتماعي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ئ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1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ستگ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سرپرس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جنس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اد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حصی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ند؟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ای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درک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ناشوئی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كو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صر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كو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اتا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ختی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يربن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کل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ن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کو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الح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تومبي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ارئ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خص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وتورسيكل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چرخ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ديو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دي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ضبط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صو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ويزيو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ي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سفيد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ويزيو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نگ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وا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یدئ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VCD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DVD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ایان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يز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خچال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خچ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يز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جا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جاروبرق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شی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لباسشوی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چرخ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ياط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نک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/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تحرک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/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تحرك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شي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ظرفشوي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2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يچكد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لول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ش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رق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لول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ش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لف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ينترن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مام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شپزخا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38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رود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رکزی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9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رار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ركزئ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0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كيج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4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ول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از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بك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اضل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هري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ز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ا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66" w:leader="none"/>
              </w:tabs>
              <w:bidi w:val="0"/>
              <w:jc w:val="righ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وخ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رف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ائ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خوراك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دخ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B Mitra" w:ascii="Arial" w:hAnsi="Arial"/>
                <w:b/>
                <w:bCs/>
                <w:color w:val="000000"/>
              </w:rPr>
              <w:t>R97P3S01</w:t>
            </w:r>
            <w:r>
              <w:rPr>
                <w:rFonts w:cs="B Mitra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 xml:space="preserve"> U97P3S01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</w:rPr>
              <w:t>2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نوشيدن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بن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rtl w:val="true"/>
              </w:rPr>
              <w:t>نشده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>R97P3S02</w:t>
            </w:r>
            <w:r>
              <w:rPr>
                <w:rFonts w:cs="B Mitra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</w:rPr>
              <w:t>U97P3S0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 Mitra" w:cs="B Mitra" w:ascii="B Mitra" w:hAnsi="B Mitra"/>
                <w:color w:val="000000"/>
                <w:sz w:val="26"/>
                <w:szCs w:val="26"/>
              </w:rPr>
              <w:t>‍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ر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يلو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03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12</w:t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0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12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ینه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ک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0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04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هن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ینه‌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1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13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فر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ام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ينه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م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8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852"/>
        <w:gridCol w:w="239"/>
      </w:tblGrid>
      <w:tr>
        <w:trPr>
          <w:trHeight w:val="26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br w:type="textWrapping" w:clear="all"/>
            </w:r>
          </w:p>
        </w:tc>
        <w:tc>
          <w:tcPr>
            <w:tcW w:w="585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رما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گذار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3S14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3S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كال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ي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ين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9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224"/>
        <w:gridCol w:w="961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ول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گير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1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1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 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ضوشاغل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موم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اون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صوص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اعت‌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ه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وغيرمستمرقب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كسور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ه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وغيرمستمرقب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كسور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و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1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و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مزاي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2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3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يرمستم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4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5</w:t>
            </w:r>
          </w:p>
        </w:tc>
        <w:tc>
          <w:tcPr>
            <w:tcW w:w="7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گذشت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856"/>
        <w:gridCol w:w="288"/>
        <w:gridCol w:w="137"/>
      </w:tblGrid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پول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عضائ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2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 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عضوشاغل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2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ی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ص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م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ک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ستق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ک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امی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غی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اعت‌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</w:t>
            </w:r>
            <w:r>
              <w:rPr>
                <w:rFonts w:cs="B Mitra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وزها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9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0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ذ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ود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1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بز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وام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2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ز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ی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3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لی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غ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4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اخالص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15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لص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فر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3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3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زنشستگی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ظیف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ما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دمت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 xml:space="preserve">...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ج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سب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باغ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زمین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د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ثابت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سهام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6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مک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زی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7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صنوعا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color w:val="000000"/>
                <w:sz w:val="26"/>
                <w:szCs w:val="26"/>
                <w:rtl w:val="true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8</w:t>
            </w:r>
          </w:p>
        </w:tc>
        <w:tc>
          <w:tcPr>
            <w:tcW w:w="7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نتقال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ه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یگر</w:t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047"/>
      </w:tblGrid>
      <w:tr>
        <w:trPr>
          <w:trHeight w:val="25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چهارم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ت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U97P4S4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color w:val="000000"/>
                <w:sz w:val="26"/>
                <w:szCs w:val="26"/>
              </w:rPr>
              <w:t>R97P4S4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یلد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ح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Address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آدرس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1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خانوار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3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افراد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رانه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نموده‌ان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4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اه‌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یارانه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cs="B Mitra" w:ascii="Arial" w:hAnsi="Arial"/>
                <w:color w:val="000000"/>
                <w:sz w:val="26"/>
                <w:szCs w:val="26"/>
              </w:rPr>
              <w:t>DyCol05</w:t>
            </w:r>
          </w:p>
        </w:tc>
        <w:tc>
          <w:tcPr>
            <w:tcW w:w="7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B Mitra"/>
                <w:color w:val="000000"/>
                <w:sz w:val="26"/>
                <w:szCs w:val="26"/>
              </w:rPr>
            </w:pP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Mitra"/>
                <w:color w:val="000000"/>
                <w:sz w:val="26"/>
                <w:sz w:val="26"/>
                <w:szCs w:val="26"/>
                <w:rtl w:val="true"/>
              </w:rPr>
              <w:t>دریافتی</w:t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5</w:t>
    </w:r>
    <w:r>
      <w:rPr>
        <w:rtl w:val="true"/>
        <w:rFonts w:cs="B Mitra"/>
      </w:rPr>
      <w:fldChar w:fldCharType="end"/>
    </w:r>
  </w:p>
  <w:p>
    <w:pPr>
      <w:pStyle w:val="Footer"/>
      <w:jc w:val="left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9:00Z</dcterms:created>
  <dc:creator>Shamakhy</dc:creator>
  <dc:description/>
  <dc:language>en-US</dc:language>
  <cp:lastModifiedBy>آسیه عباسی</cp:lastModifiedBy>
  <cp:lastPrinted>2018-11-10T13:13:00Z</cp:lastPrinted>
  <dcterms:modified xsi:type="dcterms:W3CDTF">2019-09-17T07:50:00Z</dcterms:modified>
  <cp:revision>3</cp:revision>
  <dc:subject/>
  <dc:title>قسمت يكم  خصوصيات اجتماعي اعضائ خانوارU63P1</dc:title>
</cp:coreProperties>
</file>