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November 2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36 port writted by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E. Prabhu Raman, Justin A. Lemkul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prot.rtf</w:t>
        <w:tab/>
        <w:tab/>
        <w:tab/>
        <w:t>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na.rtf</w:t>
        <w:tab/>
        <w:tab/>
        <w:tab/>
        <w:t>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nad_ppi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lipid.rtf</w:t>
        <w:tab/>
        <w:tab/>
        <w:tab/>
        <w:t>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ardiolipi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detergen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inosit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miscellaneo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pro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sphing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yeas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arb.rtf</w:t>
        <w:tab/>
        <w:tab/>
        <w:tab/>
        <w:t>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genff.rtf</w:t>
        <w:tab/>
        <w:tab/>
        <w:t>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5_ethers.rtf</w:t>
        <w:tab/>
        <w:tab/>
        <w:t>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22_prot_metals.inp   par_all22_prot_metal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silicates.inp</w:t>
        <w:tab/>
        <w:tab/>
        <w:tab/>
        <w:t>par_silicate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 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, 2012, 116: 203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, 1808: 323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hingo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ble, R.M., Sodt, A.J., Rogaski, B., Rui, H., Hatcher, E.,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and Klauda, J.B. CHARMM All-Atom Additive Force Field for Sphingomye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 of Hydrogen Bonding and of Positive Curvature. Biophysical Journal, 2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134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AD, PP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ites, J.J., Bash, P.A., Gao, J.,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Mechanics Force Field for NAD+, NAD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Groups of Nucleotides,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1997, 18: 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ctive RNA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an, E., Moser, A., MacKerell, Jr., A.D., and York, D.M. CHARM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imulation of reactive intermediates in 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-substituted ribozymes. Journal of Computational Chemistry, 2007, 28:495-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NA and 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P., Nicklaus, M.C., Marquez, V.E., Brank, A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n, J., Banavali, N.K. and MacKerell, Jr., A.D.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deoxyribonucleotides with Conformationally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ic Sugar Targets to Probe the Mechanism of Base Fli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 DNA (Cytosine C5)-Methyltransferase. Jour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hemical Society, 2000, 122:12422-1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ono, YD, Xu, Y, Karshikoff, A, Nilsson, L, Villa, A. Modeling 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DNA Triplexes Containing Locked Nucleic Acids. J Chem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58:773-783, 2018, doi: 10.1021/acs.jcim.7b00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inski, M., Feig, M., Trylska, J. Improv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Peptide Nucleic Acids with Optimized Backbone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J. Chem. Theory Comput., 14: 3603-3620, 2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 10.1021/acs/jctc.8b0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s, P.E.M., Murashov, V., Tazi, M., Demchuk, E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an Empirical Force Field for Silica. Application to the Quartz-Wat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Physcial Chemistry B, 2006, 110: 2782-27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e, R.H. and Karplus, M. Zinc Binding i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Simple but Accurate Nonbonded Representation,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unction, and Genetics, 1995, 23: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utral FCC metals (AG, AL, AU, CU, NI, PB, PD,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, H., Vaia, R.A., Farmer, B.L., and Naik, R.R. Accur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faces and Interfaces of Face-Centered Cubic Metals Using 12-6 and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Potentials, Journal of Physical Chemistry C, 2008, 112, 17281-17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