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server access log format placeholder %b documentation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nd doc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