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再试一试请继续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479732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33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34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35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36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37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38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39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40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41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2"/>
              <w:szCs w:val="24"/>
              <w:lang w:val="en-US" w:eastAsia="en-US"/>
            </w:rPr>
          </w:pPr>
          <w:hyperlink w:anchor="__RefHeading___Toc189479742">
            <w:r>
              <w:rPr>
                <w:rStyle w:val="IndexLink"/>
                <w:lang w:val="en-US" w:eastAsia="en-US"/>
              </w:rPr>
              <w:t>抟鹏将军的往事（特别）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2"/>
          <w:szCs w:val="24"/>
          <w:lang w:val="zh-CN" w:eastAsia="en-US"/>
        </w:rPr>
      </w:pPr>
      <w:r>
        <w:rPr>
          <w:b/>
          <w:bCs/>
          <w:sz w:val="22"/>
          <w:szCs w:val="24"/>
          <w:lang w:val="zh-CN" w:eastAsia="en-US"/>
        </w:rPr>
      </w:r>
    </w:p>
    <w:p>
      <w:pPr>
        <w:pStyle w:val="Heading1"/>
        <w:rPr/>
      </w:pPr>
      <w:bookmarkStart w:id="0" w:name="__RefHeading___Toc189479732"/>
      <w:bookmarkEnd w:id="0"/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这里是齐鲁大地，物华天宝，人杰地灵，奇山异水，玉宇琼楼，济南中医学院里，烛明上仙正走在去操场的路上。</w:t>
      </w:r>
      <w:r>
        <w:rPr/>
        <w:br/>
        <w:br/>
      </w:r>
      <w:r>
        <w:rPr/>
        <w:t>说起烛明上仙，如果不提的话没有人能看出这是一位法力高强的神仙，他就跟其他普通人一样，平常的生活在这里，现在，他要去操场给国际教育学院当助教。</w:t>
      </w:r>
      <w:r>
        <w:rPr/>
        <w:br/>
        <w:br/>
      </w:r>
      <w:r>
        <w:rPr/>
        <w:t>要说当助教这件事情，最吸引烛明上仙的不是那没有几分的学分，而是长期以来萦绕在他心头的疑惑。那是一门名为齐鲁功法的公选课上，他不止一次的感受到一股清澈的法力，这股法力清新淡雅，浑然天成，不同于烛明上仙等凡圣成熟稳重，亦不同于正神民仙通真达灵，它来自于谁，一直是烛明上仙的一个困惑。而今天，他要去操场碰碰运气，或许同去助教的正有那个人。</w:t>
      </w:r>
      <w:r>
        <w:rPr/>
        <w:br/>
        <w:br/>
      </w:r>
      <w:r>
        <w:rPr/>
        <w:t>果真，如烛明上仙所料，那股法力出现在了操场上。随着烛明上仙越走越近，那股法力的来源最终变得明晰。她是齐鲁功法的学生之一，说不上沉鱼落雁，闭月羞花，但也眉清目秀，开朗阳光，和她身上的法力相配。于是，在课间的时候，上仙跟她千里传音：“莫非你就是毓秀神女？”</w:t>
      </w:r>
      <w:r>
        <w:rPr/>
        <w:br/>
        <w:br/>
        <w:t>“</w:t>
      </w:r>
      <w:r>
        <w:rPr/>
        <w:t>正是，莫非你就是传说中的烛明上仙？”</w:t>
      </w:r>
      <w:r>
        <w:rPr/>
        <w:br/>
        <w:br/>
        <w:t>“</w:t>
      </w:r>
      <w:r>
        <w:rPr/>
        <w:t>正是在下。”</w:t>
      </w:r>
      <w:r>
        <w:rPr/>
        <w:br/>
        <w:br/>
      </w:r>
      <w:r>
        <w:rPr/>
        <w:t>这次看起来像试一试的举动，让上仙和神女就此结识。</w:t>
      </w:r>
      <w:r>
        <w:rPr/>
        <w:br/>
        <w:br/>
      </w:r>
      <w:r>
        <w:rPr/>
        <w:t>但令上仙感到激动的事情远不止这一件。随着时间的流逝，同样是齐鲁功法课上，上仙隐隐约约感受到课堂里有另一股与众不同的法力，它独特而别致，隐藏的那么好，它微小但豪迈，热烈而深沉，和他的所有者格格不入，却恰如其分。于是乎，一次上课前趁着老师还没到来的功夫，上仙往教室那股法力的方向千里传音：“你是抟鹏将军吗？”</w:t>
      </w:r>
      <w:r>
        <w:rPr/>
        <w:br/>
        <w:br/>
        <w:t>“</w:t>
      </w:r>
      <w:r>
        <w:rPr/>
        <w:t>我是。”</w:t>
      </w:r>
      <w:r>
        <w:rPr/>
        <w:br/>
        <w:br/>
      </w:r>
      <w:r>
        <w:rPr/>
        <w:t>烛明上仙和抟鹏将军就此结识。</w:t>
      </w:r>
      <w:r>
        <w:rPr/>
        <w:br/>
        <w:br/>
      </w:r>
      <w:r>
        <w:rPr/>
        <w:t>一天晚上，神女邀请上仙和将军去跑步，他们三个……三个学生，在操场上跑了一圈又一圈，跑圈的间隙，上仙拿出手机拍了张照片，照片上面有明亮的灯光，翠绿的操场，还有他们三个的影子。</w:t>
      </w:r>
      <w:r>
        <w:rPr/>
        <w:br/>
        <w:br/>
      </w:r>
      <w:r>
        <w:rPr/>
        <w:t>那晚上，跑完步的他们三个一起去了这里又那里，三人分别后，吕梁尊者又来向上仙寻求精神的慰藉。上仙颇有感慨，于是临睡之时，上仙在他的随想录中写下了这样一句话——真是一个无事发生又色彩斑斓的晚上，然后安然睡去。</w:t>
      </w:r>
      <w:r>
        <w:rPr/>
        <w:br/>
        <w:br/>
      </w:r>
      <w:r>
        <w:rPr/>
        <w:t>梦里，上仙无数次的回忆那个夜晚发生的一切，毕竟从民仙自我牺牲以来，毕竟从凡圣正式承担起民仙保佑天下苍生的职责以来，已经好久没有像这天晚上那样舒畅了。在梦里，他可以用法力让今晚发生的一切重复无数遍，一直到他精疲力竭，浑身疲惫，毕竟，他是那么热爱他身边的人，热爱和他们经历过的一切，他希望每一天都能像那晚上这么快乐，他希望身边每个人都能像那晚上这么快乐，直到永远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189479733"/>
      <w:bookmarkEnd w:id="1"/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>
          <w:rFonts w:cs="等线;DengXian"/>
        </w:rPr>
        <w:t>“</w:t>
      </w:r>
      <w:r>
        <w:rPr/>
        <w:t>来看。”烛明上仙对抟鹏将军和毓秀神女千里传音。</w:t>
      </w:r>
      <w:r>
        <w:rPr/>
        <w:br/>
        <w:br/>
      </w:r>
      <w:r>
        <w:rPr/>
        <w:t>将军和神女来到了上仙所说的地方。</w:t>
      </w:r>
      <w:r>
        <w:rPr/>
        <w:br/>
        <w:br/>
        <w:t>“</w:t>
      </w:r>
      <w:r>
        <w:rPr/>
        <w:t>这车……”神女说。</w:t>
      </w:r>
      <w:r>
        <w:rPr/>
        <w:br/>
        <w:br/>
        <w:t>“</w:t>
      </w:r>
      <w:r>
        <w:rPr/>
        <w:t>我用法力做的”，上仙说，“进去看看吧。”</w:t>
      </w:r>
      <w:r>
        <w:rPr/>
        <w:br/>
        <w:br/>
      </w:r>
      <w:r>
        <w:rPr/>
        <w:t>那是一辆房车，不算大，但也绝不算小，车厢里面有一套干净整洁舒适实用固定式餐桌椅，旁边是一个小小的厨台，厨台台面最右边有着嵌入式电磁炉，所有的厨具都被固定在墙壁上，餐具则被安置在厨台下面的柜子里。车厢的后部是一个衣柜，衣柜的对面是上中下三张床铺，上铺则和车顶的储物柜相通，储物柜下是精美的门帘。卫生间在车厢的角落里。</w:t>
      </w:r>
      <w:r>
        <w:rPr/>
        <w:br/>
        <w:br/>
        <w:t>“</w:t>
      </w:r>
      <w:r>
        <w:rPr/>
        <w:t>我要下铺！”将军说。</w:t>
      </w:r>
      <w:r>
        <w:rPr/>
        <w:br/>
        <w:br/>
        <w:t>“</w:t>
      </w:r>
      <w:r>
        <w:rPr/>
        <w:t>好，下铺给你。”上仙说。</w:t>
      </w:r>
      <w:r>
        <w:rPr/>
        <w:br/>
        <w:br/>
        <w:t>“</w:t>
      </w:r>
      <w:r>
        <w:rPr/>
        <w:t>我要上铺吧，上铺空间大。”神女说。</w:t>
      </w:r>
      <w:r>
        <w:rPr/>
        <w:br/>
        <w:br/>
        <w:t>“</w:t>
      </w:r>
      <w:r>
        <w:rPr/>
        <w:t>那中铺就是我的了。”上仙喝了口水，然后继续说：“既然分好铺了，不妨让我们稍稍出去兜兜风。”</w:t>
      </w:r>
      <w:r>
        <w:rPr/>
        <w:br/>
        <w:br/>
      </w:r>
      <w:r>
        <w:rPr/>
        <w:t>于是大晚上的，将军和神女坐在车上，上仙开着车，三个人出去兜风了。他们开着车转遍了整个大学城，然后在商业街把车停下，去了一家快餐店吃饭。</w:t>
      </w:r>
      <w:r>
        <w:rPr/>
        <w:br/>
        <w:br/>
        <w:t>“</w:t>
      </w:r>
      <w:r>
        <w:rPr/>
        <w:t>包子真是人类最伟大的发明。”将军感慨道。</w:t>
      </w:r>
      <w:r>
        <w:rPr/>
        <w:br/>
        <w:br/>
        <w:t>“</w:t>
      </w:r>
      <w:r>
        <w:rPr/>
        <w:t>那我们在车里放上袋子面，想吃包子的时候就自己做如何？”上仙说。</w:t>
      </w:r>
      <w:r>
        <w:rPr/>
        <w:br/>
        <w:br/>
        <w:t>“</w:t>
      </w:r>
      <w:r>
        <w:rPr/>
        <w:t>好主意。不过这粥是不是太热了一点儿。”神女说。</w:t>
      </w:r>
      <w:r>
        <w:rPr/>
        <w:br/>
        <w:br/>
        <w:t>“</w:t>
      </w:r>
      <w:r>
        <w:rPr/>
        <w:t>貌似热的不太正常。”说罢，上仙拿起筷子，猛力朝着前面坐着的那个人投了出去。</w:t>
      </w:r>
      <w:r>
        <w:rPr/>
        <w:br/>
        <w:br/>
      </w:r>
      <w:r>
        <w:rPr/>
        <w:t>筷子被稳稳的接住。</w:t>
      </w:r>
      <w:r>
        <w:rPr/>
        <w:br/>
        <w:br/>
        <w:t>“</w:t>
      </w:r>
      <w:r>
        <w:rPr/>
        <w:t>来者何人！”将军拍案而起。</w:t>
      </w:r>
      <w:r>
        <w:rPr/>
        <w:br/>
        <w:br/>
        <w:t>“</w:t>
      </w:r>
      <w:r>
        <w:rPr/>
        <w:t>四值功曹值年神李丙是也。”</w:t>
      </w:r>
      <w:r>
        <w:rPr/>
        <w:br/>
        <w:br/>
      </w:r>
      <w:r>
        <w:rPr/>
        <w:t>听闻来者是玉皇大帝的手下，神女用法力拿出王梓明的酒葫芦，然后利用酒葫芦释放的酒气把在场的人全部迷晕。</w:t>
      </w:r>
      <w:r>
        <w:rPr/>
        <w:br/>
        <w:br/>
        <w:t>“</w:t>
      </w:r>
      <w:r>
        <w:rPr/>
        <w:t>怎么，玉皇大帝现在又想要消灭凡圣了？”</w:t>
      </w:r>
      <w:r>
        <w:rPr/>
        <w:br/>
        <w:br/>
        <w:t>“</w:t>
      </w:r>
      <w:r>
        <w:rPr/>
        <w:t>非也，玉皇大帝派小神来纳贤。”</w:t>
      </w:r>
      <w:r>
        <w:rPr/>
        <w:br/>
        <w:br/>
        <w:t>“</w:t>
      </w:r>
      <w:r>
        <w:rPr/>
        <w:t>何出此言。”上仙说。</w:t>
      </w:r>
      <w:r>
        <w:rPr/>
        <w:br/>
        <w:br/>
        <w:t>“</w:t>
      </w:r>
      <w:r>
        <w:rPr/>
        <w:t>得知四大民仙以自己的生命为代价将民仙法力交付与诸位凡圣，玉皇十分敬重，故纵使兰孙上仙把玉清真王打伤，玉皇不但没有多说什么，反而给了兰孙上仙更加充裕的资源，并派遣四值功曹负责纳贤之事。”</w:t>
      </w:r>
      <w:r>
        <w:rPr/>
        <w:br/>
        <w:br/>
        <w:t>“</w:t>
      </w:r>
      <w:r>
        <w:rPr/>
        <w:t>所以玉皇大帝又盯上我了。”烛明上仙说。</w:t>
      </w:r>
      <w:r>
        <w:rPr/>
        <w:br/>
        <w:br/>
        <w:t>“</w:t>
      </w:r>
      <w:r>
        <w:rPr/>
        <w:t>正是，上仙如果加入天界……”</w:t>
      </w:r>
      <w:r>
        <w:rPr/>
        <w:br/>
        <w:br/>
        <w:t>“</w:t>
      </w:r>
      <w:r>
        <w:rPr/>
        <w:t>怎么不说话了。”</w:t>
      </w:r>
      <w:r>
        <w:rPr/>
        <w:br/>
        <w:br/>
        <w:t>“</w:t>
      </w:r>
      <w:r>
        <w:rPr/>
        <w:t>如果加入天界，上仙能获得的资源一定比从毓秀神女和抟鹏将军那里获得的多。”</w:t>
      </w:r>
      <w:r>
        <w:rPr/>
        <w:br/>
        <w:br/>
        <w:t>“</w:t>
      </w:r>
      <w:r>
        <w:rPr/>
        <w:t>放肆！”上仙亦拍案而起，然后说：“凡圣的地盘，岂容的正神口出狂言！”</w:t>
      </w:r>
      <w:r>
        <w:rPr/>
        <w:br/>
        <w:br/>
        <w:t>“</w:t>
      </w:r>
      <w:r>
        <w:rPr/>
        <w:t>正所谓识时务者为俊杰，上仙理应明察。”</w:t>
      </w:r>
      <w:r>
        <w:rPr/>
        <w:br/>
        <w:br/>
        <w:t>“</w:t>
      </w:r>
      <w:r>
        <w:rPr/>
        <w:t>那我就明察明察！”说罢，上仙饿虎扑食般的扑向李丙，把李丙横着扔了出去。</w:t>
      </w:r>
      <w:r>
        <w:rPr/>
        <w:br/>
        <w:br/>
      </w:r>
      <w:r>
        <w:rPr/>
        <w:t>李丙满头是血的站了起来，整理了整理衣服，然后说：“烛明上仙，你会回心转意的。”然后离开了。</w:t>
      </w:r>
      <w:r>
        <w:rPr/>
        <w:br/>
        <w:br/>
      </w:r>
      <w:r>
        <w:rPr/>
        <w:t>抟鹏将军和毓秀神女走到烛明上仙旁边。</w:t>
      </w:r>
      <w:r>
        <w:rPr/>
        <w:br/>
        <w:br/>
      </w:r>
      <w:r>
        <w:rPr/>
        <w:t>冷静了一会儿后，上仙敬告诸神，无论正民凡：“从今天晚上起，从现在起，凡正神踏足济南者，斩无赦！”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2" w:name="__RefHeading___Toc189479734"/>
      <w:bookmarkEnd w:id="2"/>
      <w:r>
        <w:rPr/>
        <w:t>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  <w:t>这一天，抟鹏将军正开着车前往大明湖，烛明上仙和毓秀神女坐在车上看书。</w:t>
      </w:r>
      <w:r>
        <w:rPr/>
        <w:br/>
        <w:br/>
        <w:t>“</w:t>
      </w:r>
      <w:r>
        <w:rPr/>
        <w:t>你有给这车起个名字吗？”神女问。</w:t>
      </w:r>
      <w:r>
        <w:rPr/>
        <w:br/>
        <w:br/>
        <w:t>“</w:t>
      </w:r>
      <w:r>
        <w:rPr/>
        <w:t>没有诶，你们有什么想法吗？”上仙说。</w:t>
      </w:r>
      <w:r>
        <w:rPr/>
        <w:br/>
        <w:br/>
        <w:t>“</w:t>
      </w:r>
      <w:r>
        <w:rPr/>
        <w:t>要不就叫威震天号吧。”将军说。</w:t>
      </w:r>
      <w:r>
        <w:rPr/>
        <w:br/>
        <w:br/>
        <w:t>“</w:t>
      </w:r>
      <w:r>
        <w:rPr/>
        <w:t>这车可不会变形”，上仙合上书，“要不叫稀世难得号？”</w:t>
      </w:r>
      <w:r>
        <w:rPr/>
        <w:br/>
        <w:br/>
        <w:t>“</w:t>
      </w:r>
      <w:r>
        <w:rPr/>
        <w:t>这也太不优雅了吧。”神女笑着说。</w:t>
      </w:r>
      <w:r>
        <w:rPr/>
        <w:br/>
        <w:br/>
        <w:t>“</w:t>
      </w:r>
      <w:r>
        <w:rPr/>
        <w:t>那你定叫啥吧。”将军说。</w:t>
      </w:r>
      <w:r>
        <w:rPr/>
        <w:br/>
        <w:br/>
        <w:t>“</w:t>
      </w:r>
      <w:r>
        <w:rPr/>
        <w:t>我也想不出来。”</w:t>
      </w:r>
      <w:r>
        <w:rPr/>
        <w:br/>
        <w:br/>
        <w:t>“</w:t>
      </w:r>
      <w:r>
        <w:rPr/>
        <w:t>或者叫真气有三号？有咱们三个。”上仙说。</w:t>
      </w:r>
      <w:r>
        <w:rPr/>
        <w:br/>
        <w:br/>
        <w:t>“</w:t>
      </w:r>
      <w:r>
        <w:rPr/>
        <w:t>虽然不是很完美，但是可以先用着。”神女说。</w:t>
      </w:r>
      <w:r>
        <w:rPr/>
        <w:br/>
        <w:br/>
        <w:t>“</w:t>
      </w:r>
      <w:r>
        <w:rPr/>
        <w:t>同意。”将军说。</w:t>
      </w:r>
      <w:r>
        <w:rPr/>
        <w:br/>
        <w:br/>
        <w:t>“</w:t>
      </w:r>
      <w:r>
        <w:rPr/>
        <w:t>说起来副驾驶的窗能不能开一下。”神女说。</w:t>
      </w:r>
      <w:r>
        <w:rPr/>
        <w:br/>
        <w:br/>
        <w:t>“</w:t>
      </w:r>
      <w:r>
        <w:rPr/>
        <w:t>我在开车，够不到。”</w:t>
      </w:r>
      <w:r>
        <w:rPr/>
        <w:br/>
        <w:br/>
        <w:t>“</w:t>
      </w:r>
      <w:r>
        <w:rPr/>
        <w:t>真气，开窗。”上仙一声令下，正副驾驶的窗都打开了。</w:t>
      </w:r>
      <w:r>
        <w:rPr/>
        <w:br/>
        <w:br/>
      </w:r>
      <w:r>
        <w:rPr/>
        <w:t>神女往驾驶舱走去，坐在副驾驶上。她看着晴朗的天空，然后敏锐的发现厚厚的乌云正遮蔽天空的太阳，渐渐的，整个济南城都黑了下来。</w:t>
      </w:r>
      <w:r>
        <w:rPr/>
        <w:br/>
        <w:br/>
        <w:t>“</w:t>
      </w:r>
      <w:r>
        <w:rPr/>
        <w:t>怎么回事？”上仙警觉的说。</w:t>
      </w:r>
      <w:r>
        <w:rPr/>
        <w:br/>
        <w:br/>
        <w:t>“</w:t>
      </w:r>
      <w:r>
        <w:rPr/>
        <w:t>这云这么厚的吗？”将军说。</w:t>
      </w:r>
      <w:r>
        <w:rPr/>
        <w:br/>
        <w:br/>
        <w:t>“</w:t>
      </w:r>
      <w:r>
        <w:rPr/>
        <w:t>上桥。”上仙说。</w:t>
      </w:r>
      <w:r>
        <w:rPr/>
        <w:br/>
        <w:br/>
        <w:t>“</w:t>
      </w:r>
      <w:r>
        <w:rPr/>
        <w:t>好。”说罢，将军把车开上了前面的立交桥。</w:t>
      </w:r>
      <w:r>
        <w:rPr/>
        <w:br/>
        <w:br/>
        <w:t>“</w:t>
      </w:r>
      <w:r>
        <w:rPr/>
        <w:t>哎，怎么飞起来了。”神女惊讶的说。</w:t>
      </w:r>
      <w:r>
        <w:rPr/>
        <w:br/>
        <w:br/>
        <w:t>“</w:t>
      </w:r>
      <w:r>
        <w:rPr/>
        <w:t>只是用法力铺了一条天路罢了，让我们直冲云霄。”上仙回到。</w:t>
      </w:r>
      <w:r>
        <w:rPr/>
        <w:br/>
        <w:br/>
      </w:r>
      <w:r>
        <w:rPr/>
        <w:t>真气号冲进了云层。</w:t>
      </w:r>
      <w:r>
        <w:rPr/>
        <w:br/>
        <w:br/>
      </w:r>
      <w:r>
        <w:rPr/>
        <w:t>云层里的环境复杂多变，雨气在此处积累，雷气在这里蓄力，时不时就有一道闪电朝着他们劈来。</w:t>
      </w:r>
      <w:r>
        <w:rPr/>
        <w:br/>
        <w:br/>
      </w:r>
      <w:r>
        <w:rPr/>
        <w:t>又不是只有云彩会放电，神女积攒法力，打出反方向的闪电防住了云层的攻击。</w:t>
      </w:r>
      <w:r>
        <w:rPr/>
        <w:br/>
        <w:br/>
      </w:r>
      <w:r>
        <w:rPr/>
        <w:t>他们顺利的冲破了乌云的最顶层。</w:t>
      </w:r>
      <w:r>
        <w:rPr/>
        <w:br/>
        <w:br/>
      </w:r>
      <w:r>
        <w:rPr/>
        <w:t>在乌云之上，赫然矗立着一个天神。</w:t>
      </w:r>
      <w:r>
        <w:rPr/>
        <w:br/>
        <w:br/>
      </w:r>
      <w:r>
        <w:rPr/>
        <w:t>神女的眼神坚定起来，她从副驾驶车窗跳上车顶，然后大喊：“来者何人！”然后将军停车。</w:t>
      </w:r>
      <w:r>
        <w:rPr/>
        <w:br/>
        <w:br/>
        <w:t>“</w:t>
      </w:r>
      <w:r>
        <w:rPr/>
        <w:t>九天雷祖是也！”</w:t>
      </w:r>
      <w:r>
        <w:rPr/>
        <w:br/>
        <w:br/>
      </w:r>
      <w:r>
        <w:rPr/>
        <w:t>听闻对方的名号，神女果断下车冲了上去。</w:t>
      </w:r>
      <w:r>
        <w:rPr/>
        <w:br/>
        <w:br/>
      </w:r>
      <w:r>
        <w:rPr/>
        <w:t>说到九天雷祖，那可有说头了，想当初，南极长生大帝将他的化身命名为九天雷祖，令其主管雷部，不久后雷祖就和游玩天界的毓秀神女发生了冲突，所以这次神女一下子就猜到了他雷击济南的阴谋诡计。</w:t>
      </w:r>
      <w:r>
        <w:rPr/>
        <w:br/>
        <w:br/>
      </w:r>
      <w:r>
        <w:rPr/>
        <w:t>神女把法力积蓄在两手，雷祖把法力聚集在双脚，手和脚的对线，伴随着轰隆的雷鸣和舞动的闪电，越发激烈起来。最激烈的时候雷祖在一秒内踢出了二十多脚，迸发的闪电正打在真气的轮胎旁边。</w:t>
      </w:r>
      <w:r>
        <w:rPr/>
        <w:br/>
        <w:br/>
        <w:t>“</w:t>
      </w:r>
      <w:r>
        <w:rPr/>
        <w:t>我们也上吧。”</w:t>
      </w:r>
      <w:r>
        <w:rPr/>
        <w:br/>
        <w:br/>
        <w:t>“</w:t>
      </w:r>
      <w:r>
        <w:rPr/>
        <w:t>我们去了只有挨雷的份儿，在这里等着吧。”上仙说。</w:t>
      </w:r>
      <w:r>
        <w:rPr/>
        <w:br/>
        <w:br/>
      </w:r>
      <w:r>
        <w:rPr/>
        <w:t>此时的战场上，雷声四布，闪电横行，神女势要把当年没打完的仗打完，于是她把两手的法力聚合到右手上，然后一拳击出。雷祖也不甘示弱，聚合四周的惊雷，两手推出。随着一声巨响，黑压压的乌云被贯穿性的撕裂，天空的光亮重新照在济南的大地上。</w:t>
      </w:r>
      <w:r>
        <w:rPr/>
        <w:br/>
        <w:br/>
      </w:r>
      <w:r>
        <w:rPr/>
        <w:t>此时，将军依旧在开车前往大明湖。</w:t>
      </w:r>
      <w:r>
        <w:rPr/>
        <w:br/>
        <w:br/>
        <w:t>“……</w:t>
      </w:r>
      <w:r>
        <w:rPr/>
        <w:t>当时我全力一击，雷祖就败下阵来……”车上，神女依旧滔滔不绝刚才的战斗。</w:t>
      </w:r>
      <w:r>
        <w:rPr/>
        <w:br/>
        <w:br/>
        <w:t>“</w:t>
      </w:r>
      <w:r>
        <w:rPr/>
        <w:t>快到大明湖了，你先喝口水歇歇吧。”然后上仙在他的随想录中记下了“神女发天光”这句话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3" w:name="__RefHeading___Toc189479735"/>
      <w:bookmarkEnd w:id="3"/>
      <w:r>
        <w:rPr/>
        <w:t>（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w:t>烛明上仙抟鹏将军毓秀神女来到了大明湖畔。</w:t>
      </w:r>
      <w:r>
        <w:rPr/>
        <w:br/>
        <w:br/>
      </w:r>
      <w:r>
        <w:rPr/>
        <w:t>乌云散去后，大明湖晴空万里，阳光照在湖面上，波光粼粼。</w:t>
      </w:r>
      <w:r>
        <w:rPr/>
        <w:br/>
        <w:br/>
      </w:r>
      <w:r>
        <w:rPr/>
        <w:t>上仙三人在湖畔边走边看着周围的景色，这是多么美好的一天啊，他们三个远眺大明湖上，几艘船在镜子一般的湖面上飘荡，来了又去，去了又回，而就在这时，一艘船突然从中间断成两截，然后沉没了下去。</w:t>
      </w:r>
      <w:r>
        <w:rPr/>
        <w:br/>
        <w:br/>
      </w:r>
      <w:r>
        <w:rPr/>
        <w:t>上仙三人也是惊了一下，他们立刻把手拍在面前的石蟾蜍上，用法力感知着湖底发生的一切。</w:t>
      </w:r>
      <w:r>
        <w:rPr/>
        <w:br/>
        <w:br/>
      </w:r>
      <w:r>
        <w:rPr/>
        <w:t>不一会儿，湖面就被血色染红。将军率先抬手，一个蚱蜢扑进了湖水。到了湖底，果然如将军所料，一条巨大的白蛇在这里游荡，白蛇的嘴里还含着没有吃完的游客尸体。</w:t>
      </w:r>
      <w:r>
        <w:rPr/>
        <w:br/>
        <w:br/>
      </w:r>
      <w:r>
        <w:rPr/>
        <w:t>将军把法力分散到每一寸湖水中，然后驱动法力搅动湖水，奈何湖水太多，搅动难度太大，湖面的漩涡并不是很深，不足以制服白蛇，正相反，白蛇发现了正在施法的将军，向着他游了过来。</w:t>
      </w:r>
      <w:r>
        <w:rPr/>
        <w:br/>
        <w:br/>
        <w:t>“</w:t>
      </w:r>
      <w:r>
        <w:rPr/>
        <w:t>让我们助他一臂之力。”上仙对神女说。说罢，上仙和神女再次把手按在石蟾蜍上，把自己的法力通过蟾蜍送达湖水。</w:t>
      </w:r>
      <w:r>
        <w:rPr/>
        <w:br/>
        <w:br/>
        <w:t>“</w:t>
      </w:r>
      <w:r>
        <w:rPr/>
        <w:t>谢谢你们！”将军使出了全力，在白蛇还有一公分就接触到自己的时候把漩涡制造了出来，顺利牵制住了白蛇。</w:t>
      </w:r>
      <w:r>
        <w:rPr/>
        <w:br/>
        <w:br/>
      </w:r>
      <w:r>
        <w:rPr/>
        <w:t>将军松了一口气，然后对白蛇千里传音：“孽畜，还不现出原形！”</w:t>
      </w:r>
      <w:r>
        <w:rPr/>
        <w:br/>
        <w:br/>
      </w:r>
      <w:r>
        <w:rPr/>
        <w:t>哪知白蛇还想垂死挣扎，疯狂的扭动身体，往反方向搅动漩涡。</w:t>
      </w:r>
      <w:r>
        <w:rPr/>
        <w:br/>
        <w:br/>
      </w:r>
      <w:r>
        <w:rPr/>
        <w:t>眼看漩涡就要被打散，将军一个箭步游了过去，一拳打进白蛇的眼睛。被打中眼睛的白蛇痛苦的张开血盆大口，然后更加疯狂的扭动蛇身。</w:t>
      </w:r>
      <w:r>
        <w:rPr/>
        <w:br/>
        <w:br/>
      </w:r>
      <w:r>
        <w:rPr/>
        <w:t>好机会！将军一步后跳等待时机，任凭白蛇来回折腾，终于，白蛇的七寸出现在了将军的面前。</w:t>
      </w:r>
      <w:r>
        <w:rPr/>
        <w:br/>
        <w:br/>
      </w:r>
      <w:r>
        <w:rPr/>
        <w:t>将军抓住时机，双脚一蹬，螺旋加速，从蛇的这边进去，从那边出来，把白蛇贯穿。随即被贯穿心脏的白蛇肉体迸发出鲜红的血液，白蛇七窍流血而死。</w:t>
      </w:r>
      <w:r>
        <w:rPr/>
        <w:br/>
        <w:br/>
      </w:r>
      <w:r>
        <w:rPr/>
        <w:t>一条白蛇就这么死在了将军手中。</w:t>
      </w:r>
      <w:r>
        <w:rPr/>
        <w:br/>
        <w:br/>
      </w:r>
      <w:r>
        <w:rPr/>
        <w:t>湖畔，上仙见湖面的漩涡消失了，知道白蛇已经被将军制服，随即拿出随想录，写下了“将军斩白蛇”这句话。</w:t>
      </w:r>
      <w:r>
        <w:rPr/>
        <w:br/>
        <w:br/>
      </w:r>
      <w:r>
        <w:rPr/>
        <w:t>将军从湖面鱼跃而出，稳稳的落在地面上。</w:t>
      </w:r>
      <w:r>
        <w:rPr/>
        <w:br/>
        <w:br/>
      </w:r>
      <w:r>
        <w:rPr/>
        <w:t>神女和上仙立刻用法力给将军烤干身上的水。</w:t>
      </w:r>
      <w:r>
        <w:rPr/>
        <w:br/>
        <w:br/>
        <w:t>“</w:t>
      </w:r>
      <w:r>
        <w:rPr/>
        <w:t>这湖水怎么看也不像是会长蛇的样子啊。”神女说出了自己的疑惑。</w:t>
      </w:r>
      <w:r>
        <w:rPr/>
        <w:br/>
        <w:br/>
        <w:t>“</w:t>
      </w:r>
      <w:r>
        <w:rPr/>
        <w:t>看来我们得下水研究研究了。”上仙说，然后往西边看去，一艘救援船正往刚才沉船的位置赶去，“等会儿吧。”</w:t>
      </w:r>
      <w:r>
        <w:rPr/>
        <w:br/>
        <w:br/>
        <w:t>“</w:t>
      </w:r>
      <w:r>
        <w:rPr/>
        <w:t>会不会是正神干的？”神女说。</w:t>
      </w:r>
      <w:r>
        <w:rPr/>
        <w:br/>
        <w:br/>
        <w:t>“</w:t>
      </w:r>
      <w:r>
        <w:rPr/>
        <w:t>我也有这种想法，只不过不知道是哪路正神。不用急了，看热闹的人围过来了，咱们可以混在里面慢慢研究。”</w:t>
      </w:r>
      <w:r>
        <w:rPr/>
        <w:br/>
        <w:br/>
      </w:r>
      <w:r>
        <w:rPr/>
        <w:t>随着人群越来越庞大，神女将军上仙分散开来混进了人群，他们用法力监视着大明湖的一草一木，誓要把这场混乱的始作俑者找出来，至于千刀万剐下油锅还是什么的，先找出来再说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4" w:name="__RefHeading___Toc189479736"/>
      <w:bookmarkEnd w:id="4"/>
      <w:r>
        <w:rPr/>
        <w:t>（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  <w:t>毓秀神女抟鹏将军烛明上仙分散开混入了人群。</w:t>
      </w:r>
      <w:r>
        <w:rPr/>
        <w:br/>
        <w:br/>
      </w:r>
      <w:r>
        <w:rPr/>
        <w:t>现场看热闹的人越来做多，景区保卫部也派人前来维持秩序，但在血色的湖水，嘈杂的人群，还有保安前前后后的吆喝声三重积分之下，游客们渐渐恐慌起来。</w:t>
      </w:r>
      <w:r>
        <w:rPr/>
        <w:br/>
        <w:br/>
      </w:r>
      <w:r>
        <w:rPr/>
        <w:t>烛明上仙还在四处观察，就在这时，他突然发现，景区似乎非但没有疏散游客的打算，反而一群保安把人群紧紧围住，再回头一看，景区的出入口已经被上了锁。这不是一个好迹象，上仙如是想，他示意神女靠近出入口做好准备，示意将军后退并时刻小心，然后自己在拥挤的人群中慢慢往湖边走去。</w:t>
      </w:r>
      <w:r>
        <w:rPr/>
        <w:br/>
        <w:br/>
      </w:r>
      <w:r>
        <w:rPr/>
        <w:t>终于，他走到了人群的最前面，看到一个像是保安队长的人在左顾右盼。他问保安队长发生了什么，保安队长没好气的说了一声别管，他继续问到底发生了什么，保安队长生气的朝着上仙大吼。就在保安队长大吼的时候，湖水慢慢的涨了上来，掀起滔天巨浪。上仙见状，果断把保安队长打晕，顺便打倒了几个保安，然后独自跑上前去，施展出一道屏障，挡住了迎面而来的大浪。</w:t>
      </w:r>
      <w:r>
        <w:rPr/>
        <w:br/>
        <w:br/>
      </w:r>
      <w:r>
        <w:rPr/>
        <w:t>上仙回头看去，有一个带墨镜的人正站在后面的假山上，见上仙回头，他做了一个抹脖子的手势之后迅速跳下假山。</w:t>
      </w:r>
      <w:r>
        <w:rPr/>
        <w:br/>
        <w:br/>
      </w:r>
      <w:r>
        <w:rPr/>
        <w:t>在场的保安收到神秘人指令后纷纷拿出三棱刀来。上仙见状，猛的一脚跺地，制造了一场小型的地震，震的保安站不住脚。</w:t>
      </w:r>
      <w:r>
        <w:rPr/>
        <w:br/>
        <w:br/>
      </w:r>
      <w:r>
        <w:rPr/>
        <w:t>人群安全了之后，上仙一跃而起，一脚飞踢在那个墨镜男的后背上，然后控制住了他。紧接着，神女打晕了看门的保安，把景区大门的锁给打碎，将军立刻疏散人群撤离现场。</w:t>
      </w:r>
      <w:r>
        <w:rPr/>
        <w:br/>
        <w:br/>
      </w:r>
      <w:r>
        <w:rPr/>
        <w:t>上仙掐住神秘人的脖子，把他提了起来，但没想到的是神秘人不但没有挣扎，而且脸上还带着笑容，他说：“你知道我的后台是谁吗？”</w:t>
      </w:r>
      <w:r>
        <w:rPr/>
        <w:br/>
        <w:br/>
        <w:t>“</w:t>
      </w:r>
      <w:r>
        <w:rPr/>
        <w:t>请放过他吧，烛明上仙。”</w:t>
      </w:r>
      <w:r>
        <w:rPr/>
        <w:br/>
        <w:br/>
      </w:r>
      <w:r>
        <w:rPr/>
        <w:t>上仙转头看去，是南极长生大帝玉清真王，随即哼了一声，掐断了神秘人的脖子。</w:t>
      </w:r>
      <w:r>
        <w:rPr/>
        <w:br/>
        <w:br/>
        <w:t>“</w:t>
      </w:r>
      <w:r>
        <w:rPr/>
        <w:t>我就说他怎么敢杀人群灭口，合着大帝就是他的后台。”</w:t>
      </w:r>
      <w:r>
        <w:rPr/>
        <w:br/>
        <w:br/>
        <w:t>“</w:t>
      </w:r>
      <w:r>
        <w:rPr/>
        <w:t>请上仙恕罪，他每日虔诚祈求，理应得到我的庇佑。”</w:t>
      </w:r>
      <w:r>
        <w:rPr/>
        <w:br/>
        <w:br/>
        <w:t>“</w:t>
      </w:r>
      <w:r>
        <w:rPr/>
        <w:t>说的比唱的好听！”说着，烛明上仙冲上前一掌盖在了大帝的脑门上。</w:t>
      </w:r>
      <w:r>
        <w:rPr/>
        <w:br/>
        <w:br/>
      </w:r>
      <w:r>
        <w:rPr/>
        <w:t>玉清真王后退了几步，然后咳嗽了几声。</w:t>
      </w:r>
      <w:r>
        <w:rPr/>
        <w:br/>
        <w:br/>
        <w:t>“</w:t>
      </w:r>
      <w:r>
        <w:rPr/>
        <w:t>看来大帝旧伤未愈，这次踏足济南，莫非又想增添新伤？”</w:t>
      </w:r>
      <w:r>
        <w:rPr/>
        <w:br/>
        <w:br/>
        <w:t>“</w:t>
      </w:r>
      <w:r>
        <w:rPr/>
        <w:t>此次前来，只为招安烛明上仙。”</w:t>
      </w:r>
      <w:r>
        <w:rPr/>
        <w:br/>
        <w:br/>
        <w:t>“</w:t>
      </w:r>
      <w:r>
        <w:rPr/>
        <w:t>看你好像很不乐意。”</w:t>
      </w:r>
      <w:r>
        <w:rPr/>
        <w:br/>
        <w:br/>
        <w:t>“</w:t>
      </w:r>
      <w:r>
        <w:rPr/>
        <w:t>上仙与其他诸位上仙把我打伤，我岂能乐意？”</w:t>
      </w:r>
      <w:r>
        <w:rPr/>
        <w:br/>
        <w:br/>
        <w:t>“</w:t>
      </w:r>
      <w:r>
        <w:rPr/>
        <w:t>趁我没空搭理你，赶紧离开济南。”说罢，上仙转过头去又一跺脚，地震停止了，然后天雷之刑降下在所有为虎作伥的奸人头上。</w:t>
      </w:r>
      <w:r>
        <w:rPr/>
        <w:br/>
        <w:br/>
      </w:r>
      <w:r>
        <w:rPr/>
        <w:t>惩治了这些奸人之后，玉清真王便不见了踪影。上仙拿出随想录，写下了“上仙惩奸人”这句话。</w:t>
      </w:r>
      <w:r>
        <w:rPr/>
        <w:br/>
        <w:br/>
      </w:r>
      <w:r>
        <w:rPr/>
        <w:t>真气号上，神女冲了三杯奶茶。</w:t>
      </w:r>
      <w:r>
        <w:rPr/>
        <w:br/>
        <w:br/>
      </w:r>
      <w:r>
        <w:rPr/>
        <w:t>他们三个静静的品茶，复盘这次旅行的每一个细节。</w:t>
      </w:r>
      <w:r>
        <w:rPr/>
        <w:br/>
        <w:br/>
        <w:t>“</w:t>
      </w:r>
      <w:r>
        <w:rPr/>
        <w:t>正神界肯定还会再来。”将军说。</w:t>
      </w:r>
      <w:r>
        <w:rPr/>
        <w:br/>
        <w:br/>
        <w:t>“</w:t>
      </w:r>
      <w:r>
        <w:rPr/>
        <w:t>对，我们得做好计划了。”神女说。</w:t>
      </w:r>
      <w:r>
        <w:rPr/>
        <w:br/>
        <w:br/>
        <w:t>“</w:t>
      </w:r>
      <w:r>
        <w:rPr/>
        <w:t>无妨，先喝茶吧。”上仙说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5" w:name="__RefHeading___Toc189479737"/>
      <w:bookmarkEnd w:id="5"/>
      <w:r>
        <w:rPr/>
        <w:t>（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  <w:t>毓秀神女他们三个的第一次旅行结束了，接踵而至的是一个寒冬，寒冬过后，万物生发，百花齐放，一派欣欣向荣的景象，但有一个心结一直萦绕在烛明上仙的心头，就是那条被抟鹏将军斩杀的白蛇。</w:t>
      </w:r>
      <w:r>
        <w:rPr/>
        <w:br/>
        <w:br/>
      </w:r>
      <w:r>
        <w:rPr/>
        <w:t>为什么大明湖底会暗藏一条白蛇？针对这个问题，烛明上仙模拟过无数种情况，所有的结果都指出，白蛇和正神无关。</w:t>
      </w:r>
      <w:r>
        <w:rPr/>
        <w:br/>
        <w:br/>
      </w:r>
      <w:r>
        <w:rPr/>
        <w:t>唯一的线索就这么断了，上仙百思不得其解，他叹了口气，抬头看着窗外的花花草草，然后才下眉头的焦虑就又上心头。</w:t>
      </w:r>
      <w:r>
        <w:rPr/>
        <w:br/>
        <w:br/>
        <w:t>“</w:t>
      </w:r>
      <w:r>
        <w:rPr/>
        <w:t>今年天很干啊……”上仙说到。</w:t>
      </w:r>
      <w:r>
        <w:rPr/>
        <w:br/>
        <w:br/>
        <w:t>“</w:t>
      </w:r>
      <w:r>
        <w:rPr/>
        <w:t>对呀”，毓秀神女走了过来，“外面的花都蔫了。”</w:t>
      </w:r>
      <w:r>
        <w:rPr/>
        <w:br/>
        <w:br/>
        <w:t>“</w:t>
      </w:r>
      <w:r>
        <w:rPr/>
        <w:t>真不知道那些正神都是干什么吃的。”上仙愤愤地说。</w:t>
      </w:r>
      <w:r>
        <w:rPr/>
        <w:br/>
        <w:br/>
        <w:t>“</w:t>
      </w:r>
      <w:r>
        <w:rPr/>
        <w:t>说来也是奇怪，统计资料显示今年黄河水位都急剧下降。”</w:t>
      </w:r>
      <w:r>
        <w:rPr/>
        <w:br/>
        <w:br/>
        <w:t>“</w:t>
      </w:r>
      <w:r>
        <w:rPr/>
        <w:t>如果是黄河水位下降，那有必要去调查调查了。”</w:t>
      </w:r>
      <w:r>
        <w:rPr/>
        <w:br/>
        <w:br/>
        <w:t>“</w:t>
      </w:r>
      <w:r>
        <w:rPr/>
        <w:t>那我们现在出发？”神女兴奋的问。</w:t>
      </w:r>
      <w:r>
        <w:rPr/>
        <w:br/>
        <w:br/>
        <w:t>“</w:t>
      </w:r>
      <w:r>
        <w:rPr/>
        <w:t>上车。”上仙对将军千里传音。</w:t>
      </w:r>
      <w:r>
        <w:rPr/>
        <w:br/>
        <w:br/>
      </w:r>
      <w:r>
        <w:rPr/>
        <w:t>这一次上仙开车，神女和将军坐在车里看窗外的风景，他们一路向西，一路上高楼，二层小楼，平房，直到最后一栋建筑都看不到，到了黄河边上。</w:t>
      </w:r>
      <w:r>
        <w:rPr/>
        <w:br/>
        <w:br/>
      </w:r>
      <w:r>
        <w:rPr/>
        <w:t>济南的黄河与众不同，它没有巨大的声响，也没有汹涌的波浪，更没有飞湍瀑流争喧豗和砯崖转石万壑雷，它所拥有的，不，它一无所有，它只是静静的在那里流淌，不言不语，不声不响。</w:t>
      </w:r>
      <w:r>
        <w:rPr/>
        <w:br/>
        <w:br/>
      </w:r>
      <w:r>
        <w:rPr/>
        <w:t>经过了一番地毯式的搜索，上仙他们什么都没有发现。休息的间隙，上仙捡起手边的石子开始推演，推演了一遍又一遍，上仙累了。他放下手中的石子，深呼了一口气。</w:t>
      </w:r>
      <w:r>
        <w:rPr/>
        <w:br/>
        <w:br/>
      </w:r>
      <w:r>
        <w:rPr/>
        <w:t>将军躺在草丛里睡着了，上仙仍在思考，神女见状，自己走到了黄河边，她看着那黄色的河水，心想：“来都来了，不如干点儿什么吧。”</w:t>
      </w:r>
      <w:r>
        <w:rPr/>
        <w:br/>
        <w:br/>
      </w:r>
      <w:r>
        <w:rPr/>
        <w:t>然后神女闭上眼睛，一个水球渐渐的在她的身前成型，她想用自己的法力降下一场小雨，即便雨不算大，范围不算广，但至少也是自己对这片土地的爱。而当神女睁开眼睛之后，她惊讶了起来，因为面前黄河的法力在源源不断的汇聚到她身前的水球中。</w:t>
      </w:r>
      <w:r>
        <w:rPr/>
        <w:br/>
        <w:br/>
      </w:r>
      <w:r>
        <w:rPr/>
        <w:t>黄河雄壮的法力让上仙放松下来，上仙慢慢回头看去，然后走到毓秀神女旁边。</w:t>
      </w:r>
      <w:r>
        <w:rPr/>
        <w:br/>
        <w:br/>
      </w:r>
      <w:r>
        <w:rPr/>
        <w:t>水球中的法力越来越多，神女施展三盘落地之术，水球飞向空中，随后迸发开来。</w:t>
      </w:r>
      <w:r>
        <w:rPr/>
        <w:br/>
        <w:br/>
      </w:r>
      <w:r>
        <w:rPr/>
        <w:t>草丛里睡觉的将军感到有雨点打到自己的鼻子上，他睁开眼，不可思议的看着天空：“下雨了？”</w:t>
      </w:r>
      <w:r>
        <w:rPr/>
        <w:br/>
        <w:br/>
        <w:t>“</w:t>
      </w:r>
      <w:r>
        <w:rPr/>
        <w:t>对”，上仙说，“下雨了。”</w:t>
      </w:r>
      <w:r>
        <w:rPr/>
        <w:br/>
        <w:br/>
      </w:r>
      <w:r>
        <w:rPr/>
        <w:t>这场雨消灭了长久以来笼罩济南的燥热之气，雨后，万物生发，百花盛放。</w:t>
      </w:r>
      <w:r>
        <w:rPr/>
        <w:br/>
        <w:br/>
      </w:r>
      <w:r>
        <w:rPr/>
        <w:t>上仙颇有所感，于是在他的随想录里写下了“神女敷云雨”这几个字，看着天边出现的那条彩虹，他灵感迸发，重新开始了他的推演，这一次，他终于发现了端倪，找到了下一步调查的方向。</w:t>
      </w:r>
      <w:r>
        <w:rPr/>
        <w:br/>
        <w:br/>
        <w:t>“</w:t>
      </w:r>
      <w:r>
        <w:rPr/>
        <w:t>上车了——”上仙朝着正在抓蝴蝶的将军和神女喊到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6" w:name="__RefHeading___Toc189479738"/>
      <w:bookmarkEnd w:id="6"/>
      <w:r>
        <w:rPr/>
        <w:t>（</w:t>
      </w:r>
      <w:r>
        <w:rPr/>
        <w:t>7</w:t>
      </w:r>
      <w:r>
        <w:rPr/>
        <w:t>）</w:t>
      </w:r>
    </w:p>
    <w:p>
      <w:pPr>
        <w:pStyle w:val="Normal"/>
        <w:rPr/>
      </w:pPr>
      <w:r>
        <w:rPr>
          <w:rFonts w:cs="等线;DengXian"/>
        </w:rPr>
        <w:t>“</w:t>
      </w:r>
      <w:r>
        <w:rPr/>
        <w:t>老登我们去哪儿？”抟鹏将军问。</w:t>
      </w:r>
      <w:r>
        <w:rPr/>
        <w:br/>
        <w:br/>
        <w:t>“</w:t>
      </w:r>
      <w:r>
        <w:rPr/>
        <w:t>不一定，还得走一会儿再看看。”烛明上仙说。</w:t>
      </w:r>
      <w:r>
        <w:rPr/>
        <w:br/>
        <w:br/>
        <w:t>“</w:t>
      </w:r>
      <w:r>
        <w:rPr/>
        <w:t>你刚才说啥？”毓秀神女问。</w:t>
      </w:r>
      <w:r>
        <w:rPr/>
        <w:br/>
        <w:br/>
        <w:t>“</w:t>
      </w:r>
      <w:r>
        <w:rPr/>
        <w:t>去哪儿啊。”</w:t>
      </w:r>
      <w:r>
        <w:rPr/>
        <w:br/>
        <w:br/>
        <w:t>“</w:t>
      </w:r>
      <w:r>
        <w:rPr/>
        <w:t>不是，你叫他啥？”</w:t>
      </w:r>
      <w:r>
        <w:rPr/>
        <w:br/>
        <w:br/>
        <w:t>“</w:t>
      </w:r>
      <w:r>
        <w:rPr/>
        <w:t>老登啊。”</w:t>
      </w:r>
      <w:r>
        <w:rPr/>
        <w:br/>
        <w:br/>
        <w:t>“</w:t>
      </w:r>
      <w:r>
        <w:rPr/>
        <w:t>你礼貌吗？”神女笑着说。</w:t>
      </w:r>
      <w:r>
        <w:rPr/>
        <w:br/>
        <w:br/>
        <w:t>“</w:t>
      </w:r>
      <w:r>
        <w:rPr/>
        <w:t>熟悉的人我都叫老登，不对，你是小登。”</w:t>
      </w:r>
      <w:r>
        <w:rPr/>
        <w:br/>
        <w:br/>
        <w:t>“</w:t>
      </w:r>
      <w:r>
        <w:rPr/>
        <w:t>好好好。”</w:t>
      </w:r>
      <w:r>
        <w:rPr/>
        <w:br/>
        <w:br/>
        <w:t>“</w:t>
      </w:r>
      <w:r>
        <w:rPr/>
        <w:t>按说登也没啥不妥的，要不是有灯，大晚上的我们还得摸黑，是吧大灯。”上仙说。</w:t>
      </w:r>
      <w:r>
        <w:rPr/>
        <w:br/>
        <w:br/>
        <w:t>“</w:t>
      </w:r>
      <w:r>
        <w:rPr/>
        <w:t>是，既然这样，大灯我先睡会儿。”</w:t>
      </w:r>
      <w:r>
        <w:rPr/>
        <w:br/>
        <w:br/>
        <w:t>“</w:t>
      </w:r>
      <w:r>
        <w:rPr/>
        <w:t>先别睡，我们到地方了。”</w:t>
      </w:r>
      <w:r>
        <w:rPr/>
        <w:br/>
        <w:br/>
      </w:r>
      <w:r>
        <w:rPr/>
        <w:t>上仙把车停下，他们三个刚下车，就听到了远处传来一声虎啸。</w:t>
      </w:r>
      <w:r>
        <w:rPr/>
        <w:br/>
        <w:br/>
        <w:t>“</w:t>
      </w:r>
      <w:r>
        <w:rPr/>
        <w:t>那是什么？”神女问。</w:t>
      </w:r>
      <w:r>
        <w:rPr/>
        <w:br/>
        <w:br/>
        <w:t>“</w:t>
      </w:r>
      <w:r>
        <w:rPr/>
        <w:t>一个孽畜，走吧。”上仙说到。</w:t>
      </w:r>
      <w:r>
        <w:rPr/>
        <w:br/>
        <w:br/>
      </w:r>
      <w:r>
        <w:rPr/>
        <w:t>随着他们三个越走越近，孽畜的形态最终浮现在眼前，那是一头猛虎，有着健壮的肌肉和锐利的牙齿，此时此刻，它正享受着利爪下的肥羊。</w:t>
      </w:r>
      <w:r>
        <w:rPr/>
        <w:br/>
        <w:br/>
        <w:t>“</w:t>
      </w:r>
      <w:r>
        <w:rPr/>
        <w:t>嗯哼！”上仙大声的咳嗽了一下。</w:t>
      </w:r>
      <w:r>
        <w:rPr/>
        <w:br/>
        <w:br/>
      </w:r>
      <w:r>
        <w:rPr/>
        <w:t>猛虎转过身来，口圆目张的望着面前的三个人，然后一声咆哮掀起狂风，接着直接朝着站在三个人中间的上仙冲了过来。</w:t>
      </w:r>
      <w:r>
        <w:rPr/>
        <w:br/>
        <w:br/>
        <w:t>“</w:t>
      </w:r>
      <w:r>
        <w:rPr/>
        <w:t>散开！”上仙说到，然后聚合法力一拳打在猛虎的脸上。</w:t>
      </w:r>
      <w:r>
        <w:rPr/>
        <w:br/>
        <w:br/>
      </w:r>
      <w:r>
        <w:rPr/>
        <w:t>猛虎被打的后退了几步，上仙快速的使劲摇了摇自己的手，然后说到：“这老虎的脸真硬。”</w:t>
      </w:r>
      <w:r>
        <w:rPr/>
        <w:br/>
        <w:br/>
      </w:r>
      <w:r>
        <w:rPr/>
        <w:t>此时上仙三人已经对猛虎形成了包围之势，唯一的问题就是如何降服它。</w:t>
      </w:r>
      <w:r>
        <w:rPr/>
        <w:br/>
        <w:br/>
      </w:r>
      <w:r>
        <w:rPr/>
        <w:t>猛虎见攻击上仙不成，转过头来往神女扑了过去。神女已经做好了准备，已经架起了结界防御，但猛虎突然把扑击改为了甩尾，打了神女一个措手不及。</w:t>
      </w:r>
      <w:r>
        <w:rPr/>
        <w:br/>
        <w:br/>
      </w:r>
      <w:r>
        <w:rPr/>
        <w:t>神女被打飞十几米远，摔在草地上。猛虎没有犹豫，紧接着又朝着神女的方向扑了过去。危急关头，上仙果断的施展快速掠过之术，一下子移动到了神女身前，把猛虎架住。</w:t>
      </w:r>
      <w:r>
        <w:rPr/>
        <w:br/>
        <w:br/>
      </w:r>
      <w:r>
        <w:rPr/>
        <w:t>将军见猛虎被牵制住，一记超人拳重重的打在猛虎的头顶。猛虎被打了一个措手不及，开始惊慌的四处乱蹦。将军则抓住时机，骑在了猛虎的背上，照着他的脑袋一拳又一拳。伴随着最后一拳落下，猛虎七窍流血而死，全身僵硬的躺倒在地上。</w:t>
      </w:r>
      <w:r>
        <w:rPr/>
        <w:br/>
        <w:br/>
      </w:r>
      <w:r>
        <w:rPr/>
        <w:t>降服猛虎以后，他们三个回到车上休息，顺便复盘上仙的推演。</w:t>
      </w:r>
      <w:r>
        <w:rPr/>
        <w:br/>
        <w:br/>
        <w:t>“</w:t>
      </w:r>
      <w:r>
        <w:rPr/>
        <w:t>老灯快说你的推理。”将军说到。</w:t>
      </w:r>
      <w:r>
        <w:rPr/>
        <w:br/>
        <w:br/>
        <w:t>“</w:t>
      </w:r>
      <w:r>
        <w:rPr/>
        <w:t>你们应该见过济南的黑虎泉吧。”上仙说。</w:t>
      </w:r>
      <w:r>
        <w:rPr/>
        <w:br/>
        <w:br/>
        <w:t>“</w:t>
      </w:r>
      <w:r>
        <w:rPr/>
        <w:t>见过，跟这头老虎一样威武。”将军说。</w:t>
      </w:r>
      <w:r>
        <w:rPr/>
        <w:br/>
        <w:br/>
        <w:t>“</w:t>
      </w:r>
      <w:r>
        <w:rPr/>
        <w:t>你刚才说一样……”神女反应了过来，白蛇和猛虎俱是来源于济南的泉水。</w:t>
      </w:r>
      <w:r>
        <w:rPr/>
        <w:br/>
        <w:br/>
        <w:t>“</w:t>
      </w:r>
      <w:r>
        <w:rPr/>
        <w:t>没错，江与河是万水之水，想必天界应该就是从黄河下手制造了那两头孽物。”</w:t>
      </w:r>
      <w:r>
        <w:rPr/>
        <w:br/>
        <w:br/>
        <w:t>“</w:t>
      </w:r>
      <w:r>
        <w:rPr/>
        <w:t>可猛虎来自于黑虎泉，那白蛇来自于哪个泉水？”神女问。</w:t>
      </w:r>
      <w:r>
        <w:rPr/>
        <w:br/>
        <w:br/>
        <w:t>“</w:t>
      </w:r>
      <w:r>
        <w:rPr/>
        <w:t>虽然济南没有以蛇命名的泉水，但有一泉名叫白泉。”上仙解释到。</w:t>
      </w:r>
      <w:r>
        <w:rPr/>
        <w:br/>
        <w:br/>
        <w:t>“</w:t>
      </w:r>
      <w:r>
        <w:rPr/>
        <w:t>这么说的话一切都解释的通了。”将军说。</w:t>
      </w:r>
      <w:r>
        <w:rPr/>
        <w:br/>
        <w:br/>
        <w:t>“</w:t>
      </w:r>
      <w:r>
        <w:rPr/>
        <w:t>照这么说我们得想办法整治诸泉。”神女说。</w:t>
      </w:r>
      <w:r>
        <w:rPr/>
        <w:br/>
        <w:br/>
        <w:t>“</w:t>
      </w:r>
      <w:r>
        <w:rPr/>
        <w:t>办法可以等会儿再想，咱们先把大灯刚才抓的那条鱼杀了填饱肚子吧。”上仙说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7" w:name="__RefHeading___Toc189479739"/>
      <w:bookmarkEnd w:id="7"/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  <w:t>黄河的鱼还是相当可口的，吃饱喝足的三人小睡了一会儿后便准备驾车回府，而就在车子刚刚发动起来的时候，上仙隐隐约约听到一声求救，随即他把车熄火。</w:t>
      </w:r>
      <w:r>
        <w:rPr/>
        <w:br/>
        <w:br/>
        <w:t>“</w:t>
      </w:r>
      <w:r>
        <w:rPr/>
        <w:t>老灯怎么了？”抟鹏将军问。</w:t>
      </w:r>
      <w:r>
        <w:rPr/>
        <w:br/>
        <w:br/>
        <w:t>“</w:t>
      </w:r>
      <w:r>
        <w:rPr/>
        <w:t>你们听，有人叫救命。”烛明上仙回。</w:t>
      </w:r>
      <w:r>
        <w:rPr/>
        <w:br/>
        <w:br/>
        <w:t>“</w:t>
      </w:r>
      <w:r>
        <w:rPr/>
        <w:t>还真是。”毓秀神女说。</w:t>
      </w:r>
      <w:r>
        <w:rPr/>
        <w:br/>
        <w:br/>
      </w:r>
      <w:r>
        <w:rPr/>
        <w:t>上仙随即下车，他刚刚站稳脚跟，一个女孩就扑到了他的身上，同时还大喊着救命。</w:t>
      </w:r>
      <w:r>
        <w:rPr/>
        <w:br/>
        <w:br/>
      </w:r>
      <w:r>
        <w:rPr/>
        <w:t>然后一群人跑了过来，人群最前面那个女人不停地说：“花花我们回家吧。”</w:t>
      </w:r>
      <w:r>
        <w:rPr/>
        <w:br/>
        <w:br/>
        <w:t>“</w:t>
      </w:r>
      <w:r>
        <w:rPr/>
        <w:t>你先等会儿，你是她什么人？”上仙把那个女孩护在身后。</w:t>
      </w:r>
      <w:r>
        <w:rPr/>
        <w:br/>
        <w:br/>
        <w:t>“</w:t>
      </w:r>
      <w:r>
        <w:rPr/>
        <w:t>我是她婆婆”，那个女人急躁的说，“花花我们回家吧。”</w:t>
      </w:r>
      <w:r>
        <w:rPr/>
        <w:br/>
        <w:br/>
      </w:r>
      <w:r>
        <w:rPr/>
        <w:t>女孩已经害怕的说不出话，直流眼泪。</w:t>
      </w:r>
      <w:r>
        <w:rPr/>
        <w:br/>
        <w:br/>
        <w:t>“</w:t>
      </w:r>
      <w:r>
        <w:rPr/>
        <w:t>你怎么证明？”上仙质问他。</w:t>
      </w:r>
      <w:r>
        <w:rPr/>
        <w:br/>
        <w:br/>
        <w:t>“</w:t>
      </w:r>
      <w:r>
        <w:rPr/>
        <w:t>我们自己的家事跟你证明什么！马上滚！”一个满脸胡子的男人一边喊着一边走上来要把女孩拉走。</w:t>
      </w:r>
      <w:r>
        <w:rPr/>
        <w:br/>
        <w:br/>
      </w:r>
      <w:r>
        <w:rPr/>
        <w:t>上仙见状，一个左正蹬把男人踢开，然后左手一抹眼睛施展了无言术，刚要往上冲的人群一看到上仙的眼睛便被控制住，动弹不得。</w:t>
      </w:r>
      <w:r>
        <w:rPr/>
        <w:br/>
        <w:br/>
        <w:t>“</w:t>
      </w:r>
      <w:r>
        <w:rPr/>
        <w:t>如实回答，否则你们将七窍流血而死”，上仙说：“你们和这个女孩是什么关系？”</w:t>
      </w:r>
      <w:r>
        <w:rPr/>
        <w:br/>
        <w:br/>
        <w:t>“</w:t>
      </w:r>
      <w:r>
        <w:rPr/>
        <w:t>我们是她的婆家人，呃</w:t>
      </w:r>
      <w:r>
        <w:rPr/>
        <w:t>······”</w:t>
      </w:r>
      <w:r>
        <w:rPr/>
        <w:t>说话的这个男人一口鲜血喷射而出，躺倒在地抽搐不止。</w:t>
      </w:r>
      <w:r>
        <w:rPr/>
        <w:br/>
        <w:br/>
      </w:r>
      <w:r>
        <w:rPr/>
        <w:t>那群人被吓得不敢妄动，一句话也不敢说。</w:t>
      </w:r>
      <w:r>
        <w:rPr/>
        <w:br/>
        <w:br/>
      </w:r>
      <w:r>
        <w:rPr/>
        <w:t>上仙指着最开始的那个女人，质问她：“你们是什么人？”</w:t>
      </w:r>
      <w:r>
        <w:rPr/>
        <w:br/>
        <w:br/>
      </w:r>
      <w:r>
        <w:rPr/>
        <w:t>那个女人支支吾吾，最后说：“她没地方去，我们收留了她</w:t>
      </w:r>
      <w:r>
        <w:rPr/>
        <w:t>······”</w:t>
        <w:br/>
        <w:br/>
      </w:r>
      <w:r>
        <w:rPr/>
        <w:t>还没说完，她就感觉自己的胃中翻江倒海，最终她终于改口：“她是我买来给我儿子当老婆的，我花了钱的，真的花了钱的。”</w:t>
      </w:r>
      <w:r>
        <w:rPr/>
        <w:br/>
        <w:br/>
        <w:t>“</w:t>
      </w:r>
      <w:r>
        <w:rPr/>
        <w:t>这些人都是你家里人？”</w:t>
      </w:r>
      <w:r>
        <w:rPr/>
        <w:br/>
        <w:br/>
        <w:t>“</w:t>
      </w:r>
      <w:r>
        <w:rPr/>
        <w:t>对对对，是，都是，您身后那个也是</w:t>
      </w:r>
      <w:r>
        <w:rPr/>
        <w:t>······”</w:t>
        <w:br/>
        <w:br/>
        <w:t>“</w:t>
      </w:r>
      <w:r>
        <w:rPr/>
        <w:t>放肆！”上仙大喊：“买卖人口者，是为盗贼之极也，汝等必死，永世不得超生。”</w:t>
      </w:r>
      <w:r>
        <w:rPr/>
        <w:br/>
        <w:br/>
      </w:r>
      <w:r>
        <w:rPr/>
        <w:t>上仙说罢，大手一挥，那些人一个个的纷纷开始吐血，最终都倒在了上仙的面前。</w:t>
      </w:r>
      <w:r>
        <w:rPr/>
        <w:br/>
        <w:br/>
        <w:t>“</w:t>
      </w:r>
      <w:r>
        <w:rPr/>
        <w:t>上仙行杀戮之事，不怕下地狱吗？”一个老者的声音从上仙身后传来。</w:t>
      </w:r>
      <w:r>
        <w:rPr/>
        <w:br/>
        <w:br/>
        <w:t>“</w:t>
      </w:r>
      <w:r>
        <w:rPr/>
        <w:t>来者何人？”上仙没有回头。</w:t>
      </w:r>
      <w:r>
        <w:rPr/>
        <w:br/>
        <w:br/>
        <w:t>“</w:t>
      </w:r>
      <w:r>
        <w:rPr/>
        <w:t>北极紫微大帝是也。”</w:t>
      </w:r>
      <w:r>
        <w:rPr/>
        <w:br/>
        <w:br/>
      </w:r>
      <w:r>
        <w:rPr/>
        <w:t>听到紫微大帝名号，上仙转过身来，将军和神女也从车上下来。</w:t>
      </w:r>
      <w:r>
        <w:rPr/>
        <w:br/>
        <w:br/>
        <w:t>“</w:t>
      </w:r>
      <w:r>
        <w:rPr/>
        <w:t>我倒是不怕下地狱。”上仙拿出随想录，写下了“上仙杀盗贼”几个字后，直接把法力聚合在笔上扔向了紫微大帝。</w:t>
      </w:r>
      <w:r>
        <w:rPr/>
        <w:br/>
        <w:br/>
      </w:r>
      <w:r>
        <w:rPr/>
        <w:t>大帝接住了上仙的笔杆攻击，轻而易举。</w:t>
      </w:r>
      <w:r>
        <w:rPr/>
        <w:br/>
        <w:br/>
        <w:t>“</w:t>
      </w:r>
      <w:r>
        <w:rPr/>
        <w:t>上仙确实法力高强”，紫微大帝说，“但上次打伤长生大帝可不是您一个人做到的，想必抟鹏将军和毓秀神女还没有上仙这么强大的力量吧。”</w:t>
      </w:r>
      <w:r>
        <w:rPr/>
        <w:br/>
        <w:br/>
        <w:t>“</w:t>
      </w:r>
      <w:r>
        <w:rPr/>
        <w:t>你想作甚？”上仙说。</w:t>
      </w:r>
      <w:r>
        <w:rPr/>
        <w:br/>
        <w:br/>
        <w:t>“</w:t>
      </w:r>
      <w:r>
        <w:rPr/>
        <w:t>希望上仙仔细考虑考虑招安的事情，如果上仙敬酒不吃，那我们只能以实力定胜负了。”</w:t>
      </w:r>
      <w:r>
        <w:rPr/>
        <w:br/>
        <w:br/>
      </w:r>
      <w:r>
        <w:rPr/>
        <w:t>说完，北极紫微大帝就走了。</w:t>
      </w:r>
      <w:r>
        <w:rPr/>
        <w:br/>
        <w:br/>
        <w:t>“</w:t>
      </w:r>
      <w:r>
        <w:rPr/>
        <w:t>你个老东西别跑！”抟鹏将军大喊。</w:t>
      </w:r>
      <w:r>
        <w:rPr/>
        <w:br/>
        <w:br/>
        <w:t>“</w:t>
      </w:r>
      <w:r>
        <w:rPr/>
        <w:t>无妨，让他走吧。咱们得先把这个女孩送回家。”上仙说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" w:name="__RefHeading___Toc189479740"/>
      <w:bookmarkEnd w:id="8"/>
      <w:r>
        <w:rPr/>
        <w:t>（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  <w:t>烛明上仙正开车打道回府，车上，抟鹏将军和毓秀神女正询问女孩的信息。</w:t>
      </w:r>
      <w:r>
        <w:rPr/>
        <w:br/>
        <w:br/>
        <w:t>“</w:t>
      </w:r>
      <w:r>
        <w:rPr/>
        <w:t>我是山西人。”女孩说。</w:t>
      </w:r>
      <w:r>
        <w:rPr/>
        <w:br/>
        <w:br/>
      </w:r>
      <w:r>
        <w:rPr/>
        <w:t>听闻女孩是山西人，他们三个面露难色，如果要开车把女孩送回山西，那可不是一天两天能办到的。况且他们明天还要上课。</w:t>
      </w:r>
      <w:r>
        <w:rPr/>
        <w:br/>
        <w:br/>
        <w:t>“</w:t>
      </w:r>
      <w:r>
        <w:rPr/>
        <w:t>老灯你不是认识太原将军和吕梁尊者吗？”神女问。</w:t>
      </w:r>
      <w:r>
        <w:rPr/>
        <w:br/>
        <w:br/>
        <w:t>“</w:t>
      </w:r>
      <w:r>
        <w:rPr/>
        <w:t>对啊，可以让他们来。”</w:t>
      </w:r>
      <w:r>
        <w:rPr/>
        <w:br/>
        <w:br/>
      </w:r>
      <w:r>
        <w:rPr/>
        <w:t>太阳落山了，天也黑了起来。上仙把车停住等红灯，隐隐约约间他听到了天空的雷鸣，他打开收音机收听天气预报，却得到了今夜晴天的消息。这很不对劲，绿灯一亮他立马靠边停车。</w:t>
      </w:r>
      <w:r>
        <w:rPr/>
        <w:br/>
        <w:br/>
        <w:t>“</w:t>
      </w:r>
      <w:r>
        <w:rPr/>
        <w:t>怎么突然让我们下车了？”将军问。</w:t>
      </w:r>
      <w:r>
        <w:rPr/>
        <w:br/>
        <w:br/>
        <w:t>“</w:t>
      </w:r>
      <w:r>
        <w:rPr/>
        <w:t>这天不正常。”上仙回到。</w:t>
      </w:r>
      <w:r>
        <w:rPr/>
        <w:br/>
        <w:br/>
      </w:r>
      <w:r>
        <w:rPr/>
        <w:t>他们抬头一看，天上已然是和上次出行一样黑压压的乌云。</w:t>
      </w:r>
      <w:r>
        <w:rPr/>
        <w:br/>
        <w:br/>
      </w:r>
      <w:r>
        <w:rPr/>
        <w:t>上仙三人立马做好应敌的准备。不出所料，第一道雷马上劈了下来，神女立刻聚合法力架起保护罩防御，一声惊雷落下，保护罩被劈成两半。很快，第二道雷也劈了下来，上仙拿出酒葫芦扔了出去，和惊雷对冲在一起，拦截住了第二道攻击。没有几秒，第三道雷又劈了下来，将军纵身一跃，用他金刚不坏的肉体硬接了下来。</w:t>
      </w:r>
      <w:r>
        <w:rPr/>
        <w:br/>
        <w:br/>
      </w:r>
      <w:r>
        <w:rPr/>
        <w:t>然后，无数道闪电打了下来，打的他们眼花缭乱应接不暇。最后，一道闪电打中了女孩，直接夺去了她的性命。</w:t>
      </w:r>
      <w:r>
        <w:rPr/>
        <w:br/>
        <w:br/>
      </w:r>
      <w:r>
        <w:rPr/>
        <w:t>看着女孩倒在自己的身旁，神女怒上心头，大喊到：“紫微老儿，下来受死！”然后聚合法力为三发利箭。</w:t>
      </w:r>
      <w:r>
        <w:rPr/>
        <w:br/>
        <w:br/>
      </w:r>
      <w:r>
        <w:rPr/>
        <w:t>神女右手从左往右一划，第一支箭击发而出，射断了袭来的闪电。神女右手再次从左往右一划，第二支箭击发而出，射穿了黑压压的乌云。神女右手再一次从左往右一划，第三支箭击发而出，把在空中指挥惊雷的紫微大帝射了下来。</w:t>
      </w:r>
      <w:r>
        <w:rPr/>
        <w:br/>
        <w:br/>
      </w:r>
      <w:r>
        <w:rPr/>
        <w:t>紫微大帝重重的摔在地上，然后站起来整理了整理衣服，接着猛地抬头，眼神中散发出锐利的光芒，无数的蝗虫便乌泱泱的从他的身后飞了过来，遮天蔽日。</w:t>
      </w:r>
      <w:r>
        <w:rPr/>
        <w:br/>
        <w:br/>
      </w:r>
      <w:r>
        <w:rPr/>
        <w:t>将军见状，大喝一声，全济南的鸭子得将军之法力飞来驰援，很快便将蝗虫杀得一干二净。</w:t>
      </w:r>
      <w:r>
        <w:rPr/>
        <w:br/>
        <w:br/>
        <w:t>“</w:t>
      </w:r>
      <w:r>
        <w:rPr/>
        <w:t>大帝滥行杀生之事，不怕下地狱吗？”上仙说。</w:t>
      </w:r>
      <w:r>
        <w:rPr/>
        <w:br/>
        <w:br/>
      </w:r>
      <w:r>
        <w:rPr/>
        <w:t>大帝冷冷的哼了一声，随后说：“我们会再见面的。”说罢一甩袖子，消失不见了。</w:t>
      </w:r>
      <w:r>
        <w:rPr/>
        <w:br/>
        <w:br/>
      </w:r>
      <w:r>
        <w:rPr/>
        <w:t>上仙三人转过身去，看着那个女孩的尸体。许久，上仙叹了一口气，打了一个响指，一团火焰便蔓延了女孩的尸体。不久后，火焰散去，一阵风刮来，把女孩的骨灰吹向天空。</w:t>
      </w:r>
      <w:r>
        <w:rPr/>
        <w:br/>
        <w:br/>
      </w:r>
      <w:r>
        <w:rPr/>
        <w:t>算是厚葬了女孩吧。</w:t>
      </w:r>
      <w:r>
        <w:rPr/>
        <w:br/>
        <w:br/>
      </w:r>
      <w:r>
        <w:rPr/>
        <w:t>上仙拿出随想录，写下了“神女制惊雷”和“将军灭蝗虫”两句话，然后同将军和神女打道回府。</w:t>
      </w:r>
      <w:r>
        <w:rPr/>
        <w:br/>
        <w:br/>
      </w:r>
      <w:r>
        <w:rPr/>
        <w:t>回去的时候，上仙让将军开车，自己则和神女以弈棋的方式做推演，神女经过深思熟虑，在三百秒后车二平五，上仙想都没想直接吃掉。这场推演一直持续到将军把车开回学校。</w:t>
      </w:r>
      <w:r>
        <w:rPr/>
        <w:br/>
        <w:br/>
      </w:r>
      <w:r>
        <w:rPr/>
        <w:t>他们三个用了几分钟调整好状态，然后回宿舍睡觉准备明天上课了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9" w:name="__RefHeading___Toc189479741"/>
      <w:bookmarkEnd w:id="9"/>
      <w:r>
        <w:rPr/>
        <w:t>（</w:t>
      </w:r>
      <w:r>
        <w:rPr/>
        <w:t>10</w:t>
      </w:r>
      <w:r>
        <w:rPr/>
        <w:t>）</w:t>
      </w:r>
    </w:p>
    <w:p>
      <w:pPr>
        <w:pStyle w:val="Normal"/>
        <w:rPr/>
      </w:pPr>
      <w:r>
        <w:rPr/>
        <w:t>一周过去了，毓秀神女抟鹏将军烛明上仙渐渐回归了普通学生的生活，但是紫微大帝虚伪的面孔仍时不时出现在他们的精神世界里，终于，上仙提了一个大胆的建议——攻进天界讨伐紫微大帝。</w:t>
      </w:r>
      <w:r>
        <w:rPr/>
        <w:br/>
        <w:br/>
      </w:r>
      <w:r>
        <w:rPr/>
        <w:t>神女和将军一听，当即拍桌表示赞同，然后，上仙开车，将军坐副驾驶，神女坐后面，三个人就这么开了一条天路直冲天界而去。</w:t>
      </w:r>
      <w:r>
        <w:rPr/>
        <w:br/>
        <w:br/>
      </w:r>
      <w:r>
        <w:rPr/>
        <w:t>经过一段时间的飙车，他们进入了天界。在接近南天门的位置，他们下车把车收了起来，然后远远的观察天界的地形，寻找一条最适合的进攻路线。经过一番观察，上仙以其灵巧的计算能力，推演出了一条最快攻进紫微大帝府邸的路线。</w:t>
      </w:r>
      <w:r>
        <w:rPr/>
        <w:br/>
        <w:br/>
      </w:r>
      <w:r>
        <w:rPr/>
        <w:t>说干就干，上仙把他那重达千斤的酒葫芦扔了出去，砸中了南天门正中央，南天门轰然倒塌，把看门的巨灵神稳稳的压在下面。</w:t>
      </w:r>
      <w:r>
        <w:rPr/>
        <w:br/>
        <w:br/>
      </w:r>
      <w:r>
        <w:rPr/>
        <w:t>上仙三人趁机冲了进去，沿着计划好的路线冲进了天界的领地。</w:t>
      </w:r>
      <w:r>
        <w:rPr/>
        <w:br/>
        <w:br/>
      </w:r>
      <w:r>
        <w:rPr/>
        <w:t>巨灵神从废墟中爬了起来，大吼一声，南天门机动部队倾巢而出追杀上仙他们。</w:t>
      </w:r>
      <w:r>
        <w:rPr/>
        <w:br/>
        <w:br/>
        <w:t>“</w:t>
      </w:r>
      <w:r>
        <w:rPr/>
        <w:t>有部队跟着我们。”将军说。</w:t>
      </w:r>
      <w:r>
        <w:rPr/>
        <w:br/>
        <w:br/>
        <w:t>“</w:t>
      </w:r>
      <w:r>
        <w:rPr/>
        <w:t>不用管他们，我们按计划行动。”上仙说。</w:t>
      </w:r>
      <w:r>
        <w:rPr/>
        <w:br/>
        <w:br/>
        <w:t>“</w:t>
      </w:r>
      <w:r>
        <w:rPr/>
        <w:t>你们看，前面有个大鼎。”神女说。</w:t>
      </w:r>
      <w:r>
        <w:rPr/>
        <w:br/>
        <w:br/>
      </w:r>
      <w:r>
        <w:rPr/>
        <w:t>转角处，天兵天将跟丢了目标，兵分两路追去。</w:t>
      </w:r>
      <w:r>
        <w:rPr/>
        <w:br/>
        <w:br/>
      </w:r>
      <w:r>
        <w:rPr/>
        <w:t>上仙他们从大鼎后面悄咪咪的探出脑袋。</w:t>
      </w:r>
      <w:r>
        <w:rPr/>
        <w:br/>
        <w:br/>
        <w:t>“</w:t>
      </w:r>
      <w:r>
        <w:rPr/>
        <w:t>嘿嘿，计划有变。”上仙笑着说。</w:t>
      </w:r>
      <w:r>
        <w:rPr/>
        <w:br/>
        <w:br/>
        <w:t>“</w:t>
      </w:r>
      <w:r>
        <w:rPr/>
        <w:t>几位戏弄那些天兵天将算什么？有本事和老朽斗斗啊？”</w:t>
      </w:r>
      <w:r>
        <w:rPr/>
        <w:br/>
        <w:br/>
      </w:r>
      <w:r>
        <w:rPr/>
        <w:t>上仙三人往声音的方向看去，一个神态慈祥的白胡子老者站在他们身后不远处。</w:t>
      </w:r>
      <w:r>
        <w:rPr/>
        <w:br/>
        <w:br/>
        <w:t>“</w:t>
      </w:r>
      <w:r>
        <w:rPr/>
        <w:t>你是何人？”将军问。</w:t>
      </w:r>
      <w:r>
        <w:rPr/>
        <w:br/>
        <w:br/>
        <w:t>“</w:t>
      </w:r>
      <w:r>
        <w:rPr/>
        <w:t>太白真君在此。”</w:t>
      </w:r>
      <w:r>
        <w:rPr/>
        <w:br/>
        <w:br/>
        <w:t>“</w:t>
      </w:r>
      <w:r>
        <w:rPr/>
        <w:t>原来是启明老人啊。”上仙说。</w:t>
      </w:r>
      <w:r>
        <w:rPr/>
        <w:br/>
        <w:br/>
        <w:t>“</w:t>
      </w:r>
      <w:r>
        <w:rPr/>
        <w:t>我奉劝几位趁着现在离开天界。”真君说。</w:t>
      </w:r>
      <w:r>
        <w:rPr/>
        <w:br/>
        <w:br/>
        <w:t>“</w:t>
      </w:r>
      <w:r>
        <w:rPr/>
        <w:t>如果我们不离开呢？”神女说。</w:t>
      </w:r>
      <w:r>
        <w:rPr/>
        <w:br/>
        <w:br/>
        <w:t>“</w:t>
      </w:r>
      <w:r>
        <w:rPr/>
        <w:t>诶呦，你们觉得你们为什么还能活着站在这里？”</w:t>
      </w:r>
      <w:r>
        <w:rPr/>
        <w:br/>
        <w:br/>
        <w:t>“</w:t>
      </w:r>
      <w:r>
        <w:rPr/>
        <w:t>难道是紫微老儿手下留情？”将军鄙夷的说。</w:t>
      </w:r>
      <w:r>
        <w:rPr/>
        <w:br/>
        <w:br/>
        <w:t>“</w:t>
      </w:r>
      <w:r>
        <w:rPr/>
        <w:t>确是如此。”</w:t>
      </w:r>
      <w:r>
        <w:rPr/>
        <w:br/>
        <w:br/>
        <w:t>“</w:t>
      </w:r>
      <w:r>
        <w:rPr/>
        <w:t>用不着！”说罢，上仙拿出酒葫芦，朝着太白真君扔了出去。真君轻松躲开，然后回头一看，瞬间失去了慈祥，他看见酒葫芦四处乱飞，所过之处穿墙而入，直接拆了周围几栋楼，不出几分钟就制造了一片废墟。</w:t>
      </w:r>
      <w:r>
        <w:rPr/>
        <w:br/>
        <w:br/>
        <w:t>“</w:t>
      </w:r>
      <w:r>
        <w:rPr/>
        <w:t>太白，退下。”这是紫微大帝的声音。</w:t>
      </w:r>
      <w:r>
        <w:rPr/>
        <w:br/>
        <w:br/>
        <w:t>“</w:t>
      </w:r>
      <w:r>
        <w:rPr/>
        <w:t>哼！”太白真君悻悻的走了。</w:t>
      </w:r>
      <w:r>
        <w:rPr/>
        <w:br/>
        <w:br/>
        <w:t>“</w:t>
      </w:r>
      <w:r>
        <w:rPr/>
        <w:t>不对！”上仙敏锐的观察到太阳和月亮的运行出现了异常，大中午头竟然日月同天。</w:t>
      </w:r>
      <w:r>
        <w:rPr/>
        <w:br/>
        <w:br/>
        <w:t>“</w:t>
      </w:r>
      <w:r>
        <w:rPr/>
        <w:t>紫微老儿要干什么？”将军焦急地问。</w:t>
      </w:r>
      <w:r>
        <w:rPr/>
        <w:br/>
        <w:br/>
        <w:t>“</w:t>
      </w:r>
      <w:r>
        <w:rPr/>
        <w:t>他可能要利用太阳和月亮扰乱人间的节律，到时候什么百害俱现，人间危矣。”</w:t>
      </w:r>
      <w:r>
        <w:rPr/>
        <w:br/>
        <w:br/>
        <w:t>“</w:t>
      </w:r>
      <w:r>
        <w:rPr/>
        <w:t>不可能！”神女往前走了一步，右手抹了一下双眼，施放了无言术，控制了太阳真君和太阴真君，节制了日月的运行，使日月相和，运行如常。</w:t>
      </w:r>
      <w:r>
        <w:rPr/>
        <w:br/>
        <w:br/>
        <w:t>“</w:t>
      </w:r>
      <w:r>
        <w:rPr/>
        <w:t>你什么时候学会的？！”上仙兴奋的说。</w:t>
      </w:r>
      <w:r>
        <w:rPr/>
        <w:br/>
        <w:br/>
        <w:t>“</w:t>
      </w:r>
      <w:r>
        <w:rPr/>
        <w:t>上次你用的时候就学会了。”神女说，“现在还有一个问题——百害已生。”</w:t>
      </w:r>
      <w:r>
        <w:rPr/>
        <w:br/>
        <w:br/>
        <w:t>“</w:t>
      </w:r>
      <w:r>
        <w:rPr/>
        <w:t>我来！”将军大喊，然后右手从左往右一划，一支穿云箭成型并射了出去。穿云箭砸在地上，产生了剧烈的横波，扫荡了人间百害。</w:t>
      </w:r>
      <w:r>
        <w:rPr/>
        <w:br/>
        <w:br/>
        <w:t>“</w:t>
      </w:r>
      <w:r>
        <w:rPr/>
        <w:t>看来你们长进了不少。”紫微大帝现身了。</w:t>
      </w:r>
      <w:r>
        <w:rPr/>
        <w:br/>
        <w:br/>
        <w:t>“</w:t>
      </w:r>
      <w:r>
        <w:rPr/>
        <w:t>现在受死！紫微老儿！”将军举着拳就要冲上去，被上仙拉住。</w:t>
      </w:r>
      <w:r>
        <w:rPr/>
        <w:br/>
        <w:br/>
        <w:t>“</w:t>
      </w:r>
      <w:r>
        <w:rPr/>
        <w:t>我想请问烛明上仙。”大帝说。</w:t>
      </w:r>
      <w:r>
        <w:rPr/>
        <w:br/>
        <w:br/>
        <w:t>“</w:t>
      </w:r>
      <w:r>
        <w:rPr/>
        <w:t>你想问什么？”</w:t>
      </w:r>
      <w:r>
        <w:rPr/>
        <w:br/>
        <w:br/>
        <w:t>“</w:t>
      </w:r>
      <w:r>
        <w:rPr/>
        <w:t>你们今天毁坏天界建筑，这个我的做法有什么区别？”</w:t>
      </w:r>
      <w:r>
        <w:rPr/>
        <w:br/>
        <w:br/>
        <w:t>“</w:t>
      </w:r>
      <w:r>
        <w:rPr/>
        <w:t>你以战养战，我们以战止战。”上仙回到。</w:t>
      </w:r>
      <w:r>
        <w:rPr/>
        <w:br/>
        <w:br/>
        <w:t>“</w:t>
      </w:r>
      <w:r>
        <w:rPr/>
        <w:t>人的劣根性是铲除不了的，如何以战止战，倒不如像我一样利用人的劣处，让不同的人相互制约，实现人间的和平。”</w:t>
      </w:r>
      <w:r>
        <w:rPr/>
        <w:br/>
        <w:br/>
        <w:t>“</w:t>
      </w:r>
      <w:r>
        <w:rPr/>
        <w:t>有没有一种可能，人有劣根性是因为没有遇到我们。”</w:t>
      </w:r>
      <w:r>
        <w:rPr/>
        <w:br/>
        <w:br/>
      </w:r>
      <w:r>
        <w:rPr/>
        <w:t>大帝闭上了眼睛，他在脑海里反复回想上仙兴民风扬四善的每一幕，然后睁开眼睛，叹了一口气，说：“是我迂腐了。”然后垂头丧气的走了。</w:t>
      </w:r>
      <w:r>
        <w:rPr/>
        <w:br/>
        <w:br/>
      </w:r>
      <w:r>
        <w:rPr/>
        <w:t>晚上，紫微大帝给上仙三人摆下宴席，然后闭院门不出，上仙三人吃饭的过程中，有数百道天雷降在大帝的院子里。</w:t>
      </w:r>
      <w:r>
        <w:rPr/>
        <w:br/>
        <w:br/>
      </w:r>
      <w:r>
        <w:rPr/>
        <w:t>敢受天雷之刑，看来大帝是真心悔过了，于是上仙拿出随想录，写下了“神女和日月，将军除百害，上仙兴民风扬四善”的内容。</w:t>
      </w:r>
      <w:r>
        <w:rPr/>
        <w:br/>
        <w:br/>
      </w:r>
      <w:r>
        <w:rPr/>
        <w:t>至此，毓秀神女、抟鹏将军、烛明上仙，真正的成为了鲁地的三股真气，为世人所传唱。</w:t>
      </w:r>
      <w:r>
        <w:br w:type="page"/>
      </w:r>
    </w:p>
    <w:p>
      <w:pPr>
        <w:pStyle w:val="Heading1"/>
        <w:rPr/>
      </w:pPr>
      <w:bookmarkStart w:id="10" w:name="__RefHeading___Toc189479742"/>
      <w:bookmarkEnd w:id="10"/>
      <w:r>
        <w:rPr/>
        <w:t>抟鹏将军的往事（特别）</w:t>
      </w:r>
    </w:p>
    <w:p>
      <w:pPr>
        <w:pStyle w:val="Normal"/>
        <w:rPr>
          <w:sz w:val="24"/>
          <w:szCs w:val="24"/>
        </w:rPr>
      </w:pPr>
      <w:r>
        <w:rPr>
          <w:rFonts w:cs="等线;DengXian"/>
          <w:sz w:val="24"/>
          <w:szCs w:val="24"/>
        </w:rPr>
        <w:t>“</w:t>
      </w:r>
      <w:r>
        <w:rPr>
          <w:sz w:val="24"/>
          <w:szCs w:val="24"/>
        </w:rPr>
        <w:t>吨吨吨”，烛明上仙准备好了三杯奶茶端到桌子上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老灯的手艺又进步了。”毓秀神女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好喝！”抟鹏将军一饮而尽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好喝我等会儿再弄一点儿。”上仙说。</w:t>
      </w:r>
      <w:r>
        <w:rPr>
          <w:sz w:val="24"/>
          <w:szCs w:val="24"/>
        </w:rPr>
        <w:br/>
        <w:br/>
      </w:r>
      <w:r>
        <w:rPr>
          <w:sz w:val="24"/>
          <w:szCs w:val="24"/>
        </w:rPr>
        <w:t>品茶的功夫，上仙问了一个问题：“话说小灯几岁了？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怪不得小灯小小年纪就一把年纪了，原来</w:t>
      </w:r>
      <w:r>
        <w:rPr>
          <w:sz w:val="24"/>
          <w:szCs w:val="24"/>
        </w:rPr>
        <w:t>······”</w:t>
      </w:r>
      <w:r>
        <w:rPr>
          <w:sz w:val="24"/>
          <w:szCs w:val="24"/>
        </w:rPr>
        <w:t>将军开玩笑的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想啥呢，我连二十都没有。”神女笑着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太让人失望了，竟然没有打听到一些令人惊讶的东西。”将军笑着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话说老灯打遍三界，应该得几百岁了吧。”神女问到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哪有，我才二十多点儿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那我跟老灯差不多大，但是吧</w:t>
      </w:r>
      <w:r>
        <w:rPr>
          <w:sz w:val="24"/>
          <w:szCs w:val="24"/>
        </w:rPr>
        <w:t>······”</w:t>
      </w:r>
      <w:r>
        <w:rPr>
          <w:sz w:val="24"/>
          <w:szCs w:val="24"/>
        </w:rPr>
        <w:t>将军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快说大灯，但是啥？”神女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但是如果算上前几世，我得快一千岁了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你还有前几世？”上仙惊讶的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合着你才是最让人惊讶的东西。”神女笑着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也不能这么说快一千了，因为我这几世都是平行的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什么意思？莫非</w:t>
      </w:r>
      <w:r>
        <w:rPr>
          <w:sz w:val="24"/>
          <w:szCs w:val="24"/>
        </w:rPr>
        <w:t>······”</w:t>
      </w:r>
      <w:r>
        <w:rPr>
          <w:sz w:val="24"/>
          <w:szCs w:val="24"/>
        </w:rPr>
        <w:t>上仙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不用莫非了”，说罢，神女转头对将军说，“快说说你前几世都经历了什么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我这第一世，降生在一个农村里，我至今都记得屋子后面有一个池塘，里面有很多的泥鳅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当时是什么时候？”神女问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应该是世纪交接那几年，我记得我还看过中国申奥成功的直播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当时发生过什么事情吗？”上仙问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我记得当时搞计划生育，我的两个姐姐都被送人了。为了要一个男孩，我当时的父母可谓无所不用其极，就这么把自己的骨肉给扔了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后来呢？”神女问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后来他们遭报应了，他们唯一的儿子，也就是我，成功的被他们送出去的女儿拐走了，最终惨死他乡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啊</w:t>
      </w:r>
      <w:r>
        <w:rPr>
          <w:sz w:val="24"/>
          <w:szCs w:val="24"/>
        </w:rPr>
        <w:t>······”</w:t>
      </w:r>
      <w:r>
        <w:rPr>
          <w:sz w:val="24"/>
          <w:szCs w:val="24"/>
        </w:rPr>
        <w:t>神女感到惋惜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然后就到我的第二世了</w:t>
      </w:r>
      <w:r>
        <w:rPr>
          <w:sz w:val="24"/>
          <w:szCs w:val="24"/>
        </w:rPr>
        <w:t>······”</w:t>
        <w:br/>
        <w:br/>
      </w:r>
      <w:r>
        <w:rPr>
          <w:sz w:val="24"/>
          <w:szCs w:val="24"/>
        </w:rPr>
        <w:t>据将军所说，他的第二世降生在一个城市家庭，他是家里的独生子女，但他从小就被欺负，在小区里被朋友欺负，在学校里被同学欺负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当时老师都不作为，我恨啊</w:t>
      </w:r>
      <w:r>
        <w:rPr>
          <w:sz w:val="24"/>
          <w:szCs w:val="24"/>
        </w:rPr>
        <w:t>······”</w:t>
      </w:r>
      <w:r>
        <w:rPr>
          <w:sz w:val="24"/>
          <w:szCs w:val="24"/>
        </w:rPr>
        <w:t>将军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那后来呢？”上仙问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后来就是我在同学的一次惨无人道的欺凌中含泪而死。算了，不说这么悲伤的事情了，我的不知道是第几世的时候，我患上了严重的疾病，但我很幸运，我遇到了一对爱我的父母，他们愿意为了给我治病倾家荡产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这一世好像不错。”上仙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只可惜我最终死于疾病，没能好好孝敬他们</w:t>
      </w:r>
      <w:r>
        <w:rPr>
          <w:sz w:val="24"/>
          <w:szCs w:val="24"/>
        </w:rPr>
        <w:t>······”</w:t>
      </w:r>
      <w:r>
        <w:rPr>
          <w:sz w:val="24"/>
          <w:szCs w:val="24"/>
        </w:rPr>
        <w:t>将军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所以你也是有无数故事的人了。”神女说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对，我到底经历了多少世，我自己也记不得了，只是不知道什么时候，我的意识突然被带进了一个漆黑的世界里，在这里，有无数的镜子，从这些镜子里，我看到了每一世的我从出生到死亡的全过程，最后这所有的经历一窝蜂的涌入了我的脑袋，疼得我紧紧闭住了双眼，而当我再次睁开眼的时候，我看见一个圣人，他十分的高大，十分的慈祥，我伸手去触碰他伸过来的指尖，接触的一瞬间，我感到无比的安详，也正是直到这时，我才看清楚，这个圣人就是我。”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哇塞了！”神女和上仙异口同声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所以这一世，我找回了第一世我的遗骨，我杀死了第二世欺负我的同学，还亲手赡养并下葬了那爱我的父母。我做了这好几世以来所有留下遗憾的事情。”</w:t>
      </w:r>
      <w:r>
        <w:rPr>
          <w:sz w:val="24"/>
          <w:szCs w:val="24"/>
        </w:rPr>
        <w:br/>
        <w:br/>
      </w:r>
      <w:r>
        <w:rPr>
          <w:sz w:val="24"/>
          <w:szCs w:val="24"/>
        </w:rPr>
        <w:t>将军喝了一口茶，又继续说：“我已经没有遗憾了，并且</w:t>
      </w:r>
      <w:r>
        <w:rPr>
          <w:sz w:val="24"/>
          <w:szCs w:val="24"/>
        </w:rPr>
        <w:t>······”</w:t>
        <w:br/>
        <w:br/>
        <w:t>“</w:t>
      </w:r>
      <w:r>
        <w:rPr>
          <w:sz w:val="24"/>
          <w:szCs w:val="24"/>
        </w:rPr>
        <w:t>并且什么？”神女和上仙问。</w:t>
      </w:r>
      <w:r>
        <w:rPr>
          <w:sz w:val="24"/>
          <w:szCs w:val="24"/>
        </w:rPr>
        <w:br/>
        <w:br/>
        <w:t>“</w:t>
      </w:r>
      <w:r>
        <w:rPr>
          <w:sz w:val="24"/>
          <w:szCs w:val="24"/>
        </w:rPr>
        <w:t>并且有幸能够认识你们，和你们一起走遍世间。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bCs/>
      <w:kern w:val="2"/>
      <w:sz w:val="30"/>
      <w:szCs w:val="44"/>
    </w:rPr>
  </w:style>
  <w:style w:type="character" w:styleId="InternetLink">
    <w:name w:val="Hyperlink"/>
    <w:rPr>
      <w:color w:val="467886"/>
      <w:u w:val="single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0F4761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4:35:00Z</dcterms:created>
  <dc:creator>梓明 王</dc:creator>
  <dc:description/>
  <cp:keywords/>
  <dc:language>en-US</dc:language>
  <cp:lastModifiedBy>梓明 王</cp:lastModifiedBy>
  <cp:lastPrinted>2025-02-03T12:56:00Z</cp:lastPrinted>
  <dcterms:modified xsi:type="dcterms:W3CDTF">2025-02-03T04:56:00Z</dcterms:modified>
  <cp:revision>9</cp:revision>
  <dc:subject/>
  <dc:title/>
</cp:coreProperties>
</file>